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883708061"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371941656"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784874012"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471155145"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261395874"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270724408"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68908050"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39907818"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350317642"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704043463"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708579576"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101350910"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305699325"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756105657"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905981672"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1263306508"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71196659"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978889953"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848780449"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724539066"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672498371"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468105410"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1083938154"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352157185"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2057730858"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448745688"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1317166720"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690182597"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729069296"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749645098"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228305220"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212181984"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903134537"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24391368"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1029410599"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576475"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75008182"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677928512"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458447727"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1412741134"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463676695"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1260666326"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1179625465"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312458844"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831475296"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816408892"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676482865"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539335521"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888909002"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891445920"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539488735"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1066700444"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403581296"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692945328"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