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MO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otor is a four-phase, permanent-magnet, uni-polar ste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.  This means that there are four single-polarity co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ize.  In the normal full-step mode, two coils are energ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ce.  Wave-drive mode energizes only one coil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-step mode alternates between one and two coils ever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.  Each coil is controlled by one output bit, so each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four bits.  Each eight-bit output port control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ors.  Eight ports are provided for stepper motors,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motors may 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l-software approach is taken for stepper motor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roach offers the advantages of less power consum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expense, and a less complex hardware design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vides greater flexibility in step modes and step ra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would be a sequencer chip for each mo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ould not be any simpler, since sixteen motor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individually.  The only dedicated hardw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design is the Darlington power amplifier for each coi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epper motors are controlled by a timer-interrupt 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 The timer interrupts every milli-second. 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the stepper motor work areas to determine if a mo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for its next step.  Each work area has a count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the number of milli-seconds between steps. 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ments the counters for all motors that are in "acti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.  If a counter reaches zero, it is reset to its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the next sequential bit pattern is selecte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.  This pattern is written to the output port for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table contains the bit patterns required to energ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ils in the proper sequence.  There are table en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/reverse, full-step, half-step, and wave drive seque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 and step-type bits specified in the start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re used to index to the proper table entry.  Th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request also specifies the step rate in milli-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otor is stepped too fast, it will miss steps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ped much slower than its rated speed, it will buzz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rotor has time to come to a stop after each ste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tart up again for the next step.  This start-stop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vibrations which are annoying and often harmfu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train (gears, bearings, etc.).  A step-rat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pecifies the optimum step rate for each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for smoothe starts and stops, an acceller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lleration mechanism is included.  If the accellerate fla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requestor, the initial step rate is set s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.  Each succeeding step is speeded up by one milli-seco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normal speed is reached.  If the flag is 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lleration, the step time starts increasing several step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is made for continuous-run mode, where no step c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 A limit switch interrupt will reset the mot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or does not.  This is useful for positioning all moto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nown point after a system reset.  In order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holding torque, the requestor may spec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il(s) remain energized after the motor reaches its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drawback to the all-software design approach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may not be fast enough to keep all of the motors ru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 Indeed, if all the motors required a new bi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same milli-second, the update routine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before the next timer interrupt occurred.  If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ran disabled for interrupts, succeeding timer interru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lost or delayed.  In actual operation, it would be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more than three or four motors active at any given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be VERY rare for all of them to be stepping at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 A 4mHz Z80 can only handle two updates per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e only way to prevent lost timer interrupt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low down timer services), is to run the stepper mo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under the stepper motor control task, which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rrupts.  Then if things get busy, some stepper mo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a little, but the timer stay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