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ADIO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ial radio link uses a pair of inexpensive walkie-talk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on the 49-mHz "toy radio device" band. 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50 to 100 feet.  Data format is 8-bit, odd-parity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bit, FSK modulated, 2400 baud, half duplex.  Half dupl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ince only one side may be transmitt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SK (frequency-shift keyed) modulation select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from either a 4X-baud or 8X-baud frequency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