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res - resolve libra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res  d: library objfile1 [objfile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S resolves library references for a given objec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bject files.  To do this it must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and index, as created by the ZL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its processing ZRES generates a submi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ke the linker to construct an executabl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rst "OBJ" file, but with the extension "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t file also contains commands to: load a plot RSX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, return control to drive "d:" and move the "CO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rive.  It also delet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hat ZRES should be used in the CC.SUB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from the current drive to the memory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out the compi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S will resolve references for the file TEST.C on this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&gt;zres a: clib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ald M Yo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