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P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P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are control(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ab/>
        <w:tab/>
        <w:tab/>
        <w:t>NEW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word</w:t>
        <w:tab/>
        <w:tab/>
        <w:tab/>
        <w:tab/>
        <w:t>A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beg | end line</w:t>
        <w:tab/>
        <w:tab/>
        <w:tab/>
        <w:tab/>
        <w:t>B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foward page</w:t>
        <w:tab/>
        <w:tab/>
        <w:tab/>
        <w:tab/>
        <w:t>C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right word</w:t>
        <w:tab/>
        <w:tab/>
        <w:tab/>
        <w:tab/>
        <w:t>F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earch using last string</w:t>
        <w:tab/>
        <w:tab/>
        <w:t>W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</w:t>
        <w:tab/>
        <w:tab/>
        <w:tab/>
        <w:tab/>
        <w:t>V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right</w:t>
        <w:tab/>
        <w:tab/>
        <w:tab/>
        <w:tab/>
        <w:t>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ab/>
        <w:tab/>
        <w:tab/>
        <w:t xml:space="preserve">   S or H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</w:t>
        <w:tab/>
        <w:tab/>
        <w:tab/>
        <w:tab/>
        <w:tab/>
        <w:tab/>
        <w:t>I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  <w:tab/>
        <w:tab/>
        <w:tab/>
        <w:tab/>
        <w:tab/>
        <w:t>X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up</w:t>
        <w:tab/>
        <w:tab/>
        <w:tab/>
        <w:tab/>
        <w:tab/>
        <w:t>E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right</w:t>
        <w:tab/>
        <w:tab/>
        <w:tab/>
        <w:tab/>
        <w:tab/>
        <w:t>D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start of next line</w:t>
        <w:tab/>
        <w:tab/>
        <w:tab/>
        <w:t>M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blank line following cursor</w:t>
        <w:tab/>
        <w:tab/>
        <w:t>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ork right</w:t>
        <w:tab/>
        <w:tab/>
        <w:tab/>
        <w:tab/>
        <w:t>T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right</w:t>
        <w:tab/>
        <w:tab/>
        <w:tab/>
        <w:tab/>
        <w:t>-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COMMAND</w:t>
        <w:tab/>
        <w:tab/>
        <w:tab/>
        <w:tab/>
        <w:tab/>
        <w:t>Q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 page</w:t>
        <w:tab/>
        <w:tab/>
        <w:tab/>
        <w:tab/>
        <w:t>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&lt;string&gt;esc direction count</w:t>
        <w:tab/>
        <w:tab/>
        <w:t>O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p | bottem screen</w:t>
        <w:tab/>
        <w:tab/>
        <w:tab/>
        <w:t>P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djust mode K=accept esc=abort</w:t>
        <w:tab/>
        <w:tab/>
        <w:t>J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&amp; accept insert, adjust, delete line</w:t>
        <w:tab/>
        <w:t>K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xt from copy buf (may be repeated)     U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&amp; replace &lt;old &gt;esc &lt;new&gt;esc [V]</w:t>
        <w:tab/>
        <w:t>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K=accept esc=abort</w:t>
        <w:tab/>
        <w:tab/>
        <w:t>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blank line at cursor</w:t>
        <w:tab/>
        <w:tab/>
        <w:tab/>
        <w:t>Z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search and replace Verif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go ahea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= don't replace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=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