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 Licen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Ver/Rev    Date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    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1     2.8 c      01/01/88   Stephen Hunt  -  SA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2     2.8 c      01/01/88   Systems Axis (West Midlands)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3     2.8 a      01/02/91   David Smith  -  Carl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4     2.8 b      10/04/91   Don Perry  -  Perr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999     2.8 d      27/04/1998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