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GIOS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6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nochrom� skeleto� GIO� fo� do� matri� printer� consis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parts�� firstly�� th� par� tha� support� commo� func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require� n� modification� an� secondly� th� par� tha� n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customize� fo� eac� differen� printe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e� drive� generate� th� outpu� grap� i� tw� phase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� one�� th� drive� simpl� create� a� objec� lis� fro� e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S� functio� calls�� an� maintain� th� plo� extent� a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� ar� bee� store� i� th� objec� list��  Phas� t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� b� � GS� close�� clea� o� a� updat� workstatio� comma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has� two�� th� grap� i� tailore� t� severa� strip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� t� fi� th� buffe� allocate� fo� th� bi� map�  Obj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lis� ar� firs� converte� int� th� bi� ma� buffe� i� r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image�� whic� i� the� formatte� t� printe� graphic� dat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an� outpu� t� th� printer��  Thes� step� ar� repea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man� strip� a� i� neede� t� complet� th� graph��  (Append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th� printe� bi� ma� accessin� i�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ection� o� thi� documen� outlin� al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module� an� describe� th� printe� dependen� func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i� detail��  Th� procedur� t� assembl� an� bu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GIO� fro� th� skeleto� drive� i� decribe� i� Appendi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I - THE COMM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 on� o� th� printe� skeleto� module� ar� contain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� modul� librar� fil� DDPSKELM.L86��  Th� followin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� th� module� i� par� on� tha� nee� no� b�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keleton Object Module Library File - DDPSKELM.L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e� Gio� Librar� Modul� DDPSKELM.L8� contain� th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� modules�� Thes� ar� commo� module� tha� con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� rasterizatio� routines� th� objec� lis� buffe� mana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outine� tha� maintai� th� curren� primitiv� attrib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��  Thes� module� ar� generi� (devic� independent� 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gio� (devic� driver)� an� nee� no� b� modifie� t� bui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1, PHASE O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I routines: Mainl� store� eac� gio� cal� an� it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i� th� Objec� Lis� buffer�� creatin� � Pi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Elemen� Lis� fo� th� Phas� �� routine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minimu� an� maximu� plo� exten� i� upd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eac� outpu� primitiv� call�� s� th� b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buffe� ca� b� tailore� t� proces� eac� 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wit� th� mos� econom� an� efficei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entry point fo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COPWK - open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ts default parameters, returns devic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CLWK - close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rminate� th� objec� list� invok� Phas� I� routi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ces� th� objec� lis� fo� printe� output�� 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clear and update workst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� polylin� opcod� an� parameter� i� th� 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s�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ore� polymarke� opcod� an� parameter� i� th� 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s�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T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ore� Tex� opcod� an� parameter� i� th� Objec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ore� th� polygo� opcod� an� th� parameter� 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polygo� exten� (min�� an� max�� X� Y� i� th� 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s�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ore� cel� arra� an� GD� ba� opcod� an� parame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Objec� Lis�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SATTR - set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ore� se� attribut� (opcode� 1� - 25� cal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bjec� Lis�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pport� Objec� Lis� accesses� manage� � tempor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verflo� fil� fo� picture� tha� require� mor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th� allocate� objec� buffe� t� stor� it� el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�� bit� multipl� an� divid� routines�� return� 16-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ractio� result�� an� othe� 16-bi� operation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� b� variou� modules�� (mos� ca� b� replac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rect calls to the 8086 instruction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SGO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i� � dumm� modul� calle� b� severa� routines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MSGOU� ca�  b� replace� b� modul� MSGOU� t� a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printe� drive� t� outpu� debu� message� t� th� conso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routin� i� no� include� i� th� DDPSKELM.L8� 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brary�� bu� i� provide� seperatel� fo� debuggi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routin� ca� b� calle� wit� � messag� numb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spla� appropriat� message� o� th� console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dul� ca� replac� NOMSGOU� modul� durin� th� t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sta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1, PHASE I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 routines: Tailo� th� bi� ma� buffe� accord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plo� exten� (size).� Determin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can� neccessar� t� proces� th</w:t>
      </w:r>
      <w:r>
        <w:rPr/>
        <w:t xml:space="preserve">堠 </w:t>
      </w:r>
      <w:r>
        <w:rPr/>
        <w:t>ent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picture��  Initializ� th� printe� t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imag� mode��  Generate� properl� clipp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mappe� do� imag� o� eac� sca� str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itma� buffer� forma� an� outpu� th� bi� 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o the prin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OUT - Phase II main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trol� th� object� rasterizatio� an� bitma� 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utpu� proces� fo� generatin� eac� o� th� 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rip� tha� compose� th� fina� pl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M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initialize� curren� devic� attributes�� g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pcode� fro� th� Objec� Lis� buffer�� c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ppropriat� attribut� o� primitiv� module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attribute� o� dra� th� objec� in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lo� stri� fo� th� entir� objec�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pute� th� bi� ma� addres� fo� th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rawin�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line dra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RAW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tup the writing mode parameters for line 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os� commo� lin� drawin� variable� ar� decla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thi� modu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e� th� polylin� coordinate� fro� th� Objec� L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all� clipi� t� cli� th� lin� t� insi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rren� plo� strip�� an� call� drawlin� rou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asteriz� th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asterize line using increment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li� th� endpoin� o� � lin� t� th� curren� 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rip window, reporting trivially rej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and Polymarke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RK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es� th� marke� symbo� agains� th� curren� 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ri� an� i� inside�� call� texti� rou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asteriz� th� symbo� int� th� bi�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DOTEX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Tes� eac� characte� i� th� tex� strin� agai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rren� plo� stri� an� i� insid� call� tex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utin� t� rasteriz� th� characte� int� th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a� � characte� cel� int� bitma� base� o� siz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tatio� an� cli� th� cel� t� th� curren� 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N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i� mappe� font (mirrored bit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FI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etermin� th� intersectio� point� o� th� polyg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dg� fo� eac� raste� lin� tha� fal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rren� plo� stri� an� call� drawlin� rou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'fill� th� interio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array and GDP Ba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all� polygo� fil� routin� t� outpu� ba� obj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n� call� polylin� routin� t� dra� th� cel� ar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ATTRM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upport� curren� attribut� setting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ttribut� function� an� se� u� th� writin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ariable� an� mask� fo� eac� o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ca� an� outpu� on� 'plo� strip� o� bi� imag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rom bit map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I - DEVICE SPECIF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 tw� o� th� printe� drive� i� seperate� int� fiv� modul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</w:t>
      </w:r>
      <w:r>
        <w:rPr/>
        <w:t xml:space="preserve">堠 </w:t>
      </w:r>
      <w:r>
        <w:rPr/>
        <w:t>module� contain� devic� specifi</w:t>
      </w:r>
      <w:r>
        <w:rPr/>
        <w:t xml:space="preserve">㠠 </w:t>
      </w:r>
      <w:r>
        <w:rPr/>
        <w:t>informa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�� Th� followin� sectio� describe� eac� o� th� par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CAPxx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i� modul� contain� si� equat� value� tha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difie� fo� eac� particula�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xlng     Thi� i� th� displayabl� horizonta� resol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th� printe� ha� � horizonta� resolu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14� dot� pe� inch�� wit� maximu� plo� siz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8 inches, dxlng = (144 x 8) - 1 = 1151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ylng     Thi� i� th� displayabl� � resolu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th� printe� ha� � vertica� resolu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7� dot� pe� inch�� wit� th� maximu� plo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10.3� inches� � � � 10.3� inche� plo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servin� th� norma� pape� aspec� rat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8.�� b� 1� inches� dyln� � (7� � 10.33� 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74�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xsiz�����Thi�  i� th� siz� o� th� printabl� do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icrons i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th� printe� ha� � horizonta� resolu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7� dot� pe� inch�� pxsi� � 2540� (micron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c�) � 14� dpi � 352 mic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ysiz�����Thi� i� th� siz� o� th� printabl� do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icrons i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r       Thi� i� th� numbe� o� predefine� colors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nochrome printers, this value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cap������Thi� i� th� colo� capabilit� flag�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nochrome printers, this value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xx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modul� contain� th� polygo� interio� hat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tter� fil� bi� masks��  Thre� file� ar� provid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keleto� driver�� patlxly�� pathxly�� an� pathxh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pendin� o� th� printe� resolution�� on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re� file� shoul� b� use� t� buil� th� driver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dul� i� printe� dependent� becaus� eac� printe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fferen� x-� aspec� ratio��� I� orde� t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iforme� patterns�� eac� nee� t� us� � fil� pa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tha� i� designe� fo� tha� specifi� x-� aspec� rati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TLXLY� contain� th� standar� pattern�� shoul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printer� wit� � norma� resolution�� 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inter� tha� hav� � 6� (horizontal� b� 7�� dot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ch�� o� 7� b� 7� dot� pe� inc� o� 8� b� 8� dot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c�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THXLY� shoul� b� use� fo� printer� tha� hav� 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ighe� horizonta� tha� vertica� resolution�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ample�� printer� wit� � 12� (horizontal� b� 7�� d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e� inch�� o� 13� (horizontal� b� 7�� dot� pe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THXHY shoul� b� use� fo� printer� tha� hav� ver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olutio� fo� bot� horizonta� an� vertica� direc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resolutio� abov� 12� dot� pe� inc� woul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ttern� tha� loo� to� tigh� i� th� bi� patter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dule patlxl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ETUP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modul� set� u� th� bi� ma� buffe� ac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rameter� fo� th� driver��  I� compute� severa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ede� b� th� rasterizatio� an� bi� ma� sca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outine� i� Phas� II� thes� value� ar� al� depend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maximu� plo� exten� of the graph (size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o� matri� printer� prin� graphic� image� b� ma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bit� i� th� graphic� dat� byte� t� � correspo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r� o� th� prin� hea� whic� caus� dot� t� b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h� paper��  Ther� ar� basicall� thre� type� o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ddressin� scheme� use� b� almos� al� do� mat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inter� (se� Appendix C fo� � detaile� descrip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agra� o� th� thre� different printer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� GSETUР i� calle� b� thi� modul� t� setu� th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i� Ma� Buffe� addres� pointer�� MAPEND��  Tw� skele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setu� module� ar� provided�� dependin� o� th� ty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prin� wir� addressin� mode�� on� o� thes� mod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� b� use� t� buil� th�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DFXH� - Setu� modul� fo� Epso� Hig�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DCITO - Setup module for C. Itoh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following values are computed by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strip    Numbe� o� plo� strip� t� proces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lo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xw��������Numbe� o� byte� pe� sca� lin� i� th� bi� m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i� i� use� t� comput� th� bi� m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� pixel�� an� t� sca� th� bi� m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size�����Numbe� o� vertica� dot� pe� plo� strip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use� t� determin� th� to� an� bott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alue� o� eac� plo� stri� a� i� i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ocessed�� ysiz� � nstri� � th� � ext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pend�   Byt� addres� t� star� scannin� th� bi� 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ro� th� bi� ma� buffer��  Thi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mpute� accordin� t� th� typ� o� pri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dressin� mod� fo� th� printe� men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��     ZGSC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� MSKOU� routin� t� ge� bi� pattern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i� map��� forma� the� int� printe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raphic� dat� byt� format� Call� BYTOU� rou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utpu� th� byte� t� printer�  Th� bi� ma� im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canne� fro� to� t� botto� an� fro� fro� lef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igh� (norma� prin� lin� direction� relati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xample of special graphics data by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IDӠ Pris� printe� require� tha� th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at� byt� 03� (ET� code� mus� b� sen� twi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oduce the bit pattern 0000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DEC�� LA5�  printe� require� tha� th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at� byte� b� i� th� rang� o� ASCI� 3F� t� 7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hic� mean� tha� � bi� mas� o� 3F� mus� b� 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t� th� actua� graphic� dat� byte� befo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re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Printroni� require� tha� th� dat� byt�s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ave bit 8 set and bit 7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ZDxx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modul� ha� fiv� subroutine� tha� mus� b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o support the following printer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SETUP:   Setu� printe� fo� graphic� output�  Ther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ma� no� b� an� specia� command� nee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tu� th� printe� fo� graphic� output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no� a� ente� graphic� mod� command�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inters�� fo� example�� th� C��Ito� 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ee� t� se� th� do� resolutio� used�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pso� nee� t� se� th� graphic� lin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pacing�� an� th� Dat� Sout� printe� need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tu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NTER:���Comman� t� pu� th� printe� int� graphic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mag� mode�  Ther� ar� basicall� tw� typ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nte� graphic� commands��  Th� firs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quire� fo� eac� prin� line��� a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aphic� comman� wit� th� numbe� o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ata� (byt� count�� followe� b� th� ex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umbe� o� graphic� dat� bytes�� so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outin� wil� b� calle� fo� ever� prin� l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secon� typ� require� th� Ente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mman� issue� once�� wit� an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aphic� byte� followin� it�� al� dat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a� th� command� sequence� sus� a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eed� an� carriag� return� ar� intrepre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in� graphic� data�� unti� a� Exi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d� comman� i� encountered�� thi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onl� calle� onc� fo� thi� typ� o� printe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FORM:    Printe� For� Feed�� probabl� th� sam� F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r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OTE��  Som� printer� wil� los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gistratio� normall� maintaine� i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x� mod� t� kee� trac� o� th� nex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r� control��� ther� i� n recom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LF:������Graphic� Lin� Feed�� advanc� pape� ver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th� nex� graphic� prin� lin� posi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om� printer� hav� specia� graphic� lin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mmand�� fo� example�� th� DE� LA5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at� Sout� DS18� printer�  Som� printer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graphic� lin� specin� se� seperatly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se� th� norma� L� comman� t� adva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ape� a� appropriat� numbe� o� vertica� do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� example�� th� Epso� printe� models�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inter� automaticall� adjus� LƠ t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aphic� do� spacin� onc� i� graphic� mo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XIT:����Exi� Graphic� Mode�� rese� printe� t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in� tex� mode� wit� norma� � line� pe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ertica� pitc� an� norma� 1� character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ch horizontal pitch.</w:t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addition� fou� equat� value� nee� t� b� modifi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ac� different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ixel     Numbe� o� dot� printe� pe� graphic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ire�����Numbe� o� vertica� dot� printe� pe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ass�  Fo� mos� printers� thi� i� th� s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pixe� value�� bu� som� printer�� li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ABLϠ mode� C150�� � horizonta� do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inte� pe� graphic� byt� (pixe� �� 8)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vertica� dot� pe� prin� pas� i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ertical dots (pwir� � 4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FSIZE���Th� Bi� Ma� buffe� siz� i� bytes�� 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i� valu� t� allocate� � diffenren� siz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a� buffe� fo� th� printe� driver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i� ma� buffe� siz� directl� affec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ap� outpu� spee� o� th� printe� driv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bigge� th� siz� o� th� bi� ma� bu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smalle� th� numbe� o� plo� stri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quire� fo� th� graph� th� faste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UNT    Th� bi� ma� buffe� siz� i� word� (bufsize/2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i� valu� i� use� t� clea� th� b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uffe� befor� rasterizin� th� nex� 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. BUILDING THE PRINTER G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INTER DEPENDENT MOD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Modif� th� devic� capabilit� modul� ZCAPxxx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eplac� th� euqate� wit� th� resolu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arge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p 2.  Dependin� o� th� printe� resolution�� selec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� fil� patter� module� PAT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p 3.  Modif� th� si� subroutine� i� modul� ZDxxx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� prope� comman� sequence� t� se� u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o� graphic� imag� mode�� graphic� lin� feed�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eed��� an� othe� graphic� se� u� command�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equired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p 4.  Modif� th� bi� ma� sca� outpu� routin� ZGSCANx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i� routin� mus� ma� th� raste� bi� imag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i� ma� int� th� correc� graphic� dat� byt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a� th� printe� expects�� Appendi� � describ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re� majo� typ� o� mapping� tha� ar� us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ifferen� do� matri�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p 5.  Agai� dependin� o� th� printe� prin� he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ype�� selec� on� o� th� se� u� module� ZSETUPMx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om� sligh� modificatio� ma� b� require� t� ad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� bi� ma� accessin� parameters�� Th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ompute� i� th� se� u� modul� ar� decri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rive� specifi� modul� sec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p 6.��Assembl� an� place� thes� modul� i� 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pecifi� objec� modul� librar� fil� - DDxxxLIB.L8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(althoug� i� i� no� require� tha� � librar� f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reated)��  D� no� include� th� ZCAPxxx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library�� ZCAPxxx� nee� t� b� th� firs� 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odule in the lin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ASM86 zcap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ASM86 zd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ASM86 zg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LIB8� ddxxxlib=pathxly,zsetupm1,zgscan4,zd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E LINK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yo� ar� read� t� lin� thes� modul� wit� th� gen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ul� t� buil� th� GIO� fo� th� targe� printer� EXAMPL�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K86 ddxxxx=zcapxxxx,ddpskelm.l86,ddxxxlib.l86,noms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Š 2�� yo� ca� creat� � comman� inpu� fi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k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fil� ddxxx� contain� th� followin� lin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ddxxxx=zcapxxxx,ddpskelm.l86,ddxxxlib.l86,noms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LINK8� ddxxxx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Š 3��  I� yo� hav� se� u� debuggin� messag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sting� an� wan� t� lin� i� th� msgou�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K8� ddxxxx=zcapxxxx,ddpskelm.l86,ddxxxlib.l86,ms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GENERIC OBJECT MODULE LIBRARY - DDPSKELM.L8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Generi� librar� i� create� b� usin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brary input file DDPSKELM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DPSKELM=DDRIVER,CHKABORT,ROLLO,X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SATTRC,ZPL,ZPM,ZTX,ZFA,Z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ASOUT2,RASTERMX,DOATTRMX,DODRAW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TEXTC,TEXTIT,DOMARKC,FON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AW,DRAWLINE,DOGDP,DOFILLC,CLI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TADDR,SC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    Th� Plo� siz� i� se� t� 8.� b� 10.3�� inch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pla� aspec� rati� o� 0.77� whic� i� deriv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andar� pape� siz� o� 8.� b� 11.�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spec� rati� � 7.73� Plo� Siz� �  8.� � 10.3�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    Clea� workstatio� mus� retai� th� curren� primi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ttribut� setting� an� NO� re-initializ� th� attrib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ac� t� ope� workstatio� defaults�  Applicatio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pec� tha� al� th� curren� attribute� ar� st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ffec� afte� � clos� workstatio� cal� an� no� chan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ir initial open workst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Clos</w:t>
      </w:r>
      <w:r>
        <w:rPr/>
        <w:t xml:space="preserve">堠 </w:t>
      </w:r>
      <w:r>
        <w:rPr/>
        <w:t>workstation��� Clea� workstatio� an</w:t>
      </w:r>
      <w:r>
        <w:rPr/>
        <w:t xml:space="preserve">䠠 </w:t>
      </w:r>
      <w:r>
        <w:rPr/>
        <w:t>Up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rkstatio� al� caus� th� plo� t� b� genera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inte� an� th� objec� lis� buffe� cleared��  Th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fferenc� i� tha� Clea� workstatio� issue� � for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fore output the pictur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Th� temporar� dis� fil� ha� � maximu� fil� siz� o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cord� (�� megabytes)��  Th� fil� i� alway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tomatically by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    Modul� NOMSGOU� ca� b� replace� b� MSGOU� t� a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printe� drive� t� outpu� debu� message� t� th� conso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Th� printe� drive� check� th� versio� o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ste� i� i� runnin� under�� an� i� Pà DOӠ V2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llocate� � bloc� o� 32� byte� memor� t� us� a� it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� buffer�� th� large� buffe� wil� reduc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lo� strip� th� drive� ha� t� proces� an� spee� 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.  PRINTER BIT MAP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describe� th� printe� bi� ma� buffe� an� th� s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i�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monochrom� printe� drivers�� � 2.5� byte� BITMA� buff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allocate� t� stor� th� raste� bi� imag� displa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nformatio� ca� b� formatte� an� sen� t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� th� syste� printe� outpu� device� a� by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dat� forma� expecte� b� th� printer�  Becaus� th� r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imag� dat� fo� th� entir� grap� ma� no� fi� int� th� b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� th� printe� drive� 'cut� th� grap� i� severa� sm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� tha� wil� fi� int� th� bi� map��  I� the� ha� t� raster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utpu� eac� stri� seperately�   Th� siz� o� th� BITMA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easil� b� change� b� modifyin�  th� equat� constan� buf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odul� ZDxxx� o� th� skeleto� driver��  I� P� DOӠ V2.0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drive� wil� tr� t� allocat� � 32� byte� memor� buf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a� it� bi� ma� buffe� t� reduc� th� numbe� o� strip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mak� maximu� us� o� th� BITMA� buffer�� th� buff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� accordin� t� th� horizonta� siz� o� eac� graph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o� eac� grap� i� determine� b� it� plo� extent��  Th� 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� i� define� b� it� maximu� � (XMAX� an� maximu� </w:t>
      </w:r>
      <w:r>
        <w:rPr/>
        <w:t>٠</w:t>
      </w:r>
      <w:r>
        <w:rPr/>
        <w:t xml:space="preserve"> </w:t>
      </w:r>
      <w:r>
        <w:rPr/>
        <w:t>(YMA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xample� illustrat� th� tailorin� o� th� BITM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� o� differen�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1.                              GRAPH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X = 5, YMAX = 5                    XMAX = 10, YMAX =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+--+--+--+--���              +--+--+--+--+--+--+--+--+--+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|                |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+--+--+--+--+                +--+--+--+--+--+--+--+--+--+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|                |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+--+--+--+--+                +--+--+--+--+--+--+--+--+--+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|                |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+--+--+--+--+                +--+--+--+--+--+--+--+--+--+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|                |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+--+--+--+--+                +--+--+--+--+--+--+--+--+--+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|                |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+--+--+--+--+                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3. XMAX = 15, YMAX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--+--+--+--+--�--+--+--+--+--+--+--+--+--+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--+--+--+--+--+--+--+--+--+--+--+--+--+--+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--+--+--+--+--+--+--+--+--+--+--+--+--+--+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--+--+--+--+--+--+--+--+--+--+--+--+--+--+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                      |    </w:t>
        <w:t xml:space="preserve">�          +--+--+--+--+--+--+--+--+--+--+--+--+--+--+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+--+--+--+--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� example�� th� entir� grap� � doe� no� fi� int� th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� fo� th� BITMAP� th� grap� i� cu� int� thre� strip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i� the� generate� b� rasterizin� eac� stri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� an� sen� t� th� printe� i� thre� seperat� pass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� siz� grap� usuall� doe� no� fi� i� � 2.5� bi� map� 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bi� pe� pixel�� � 64� � 32� dot� scree� grap� wil� requi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ˠ byte� bi� map�� O� printer� wit� 7� � 7�� dot� pe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�� � norma� siz� grap� (� � 1� inches� ha� � bi� 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bou� 57� � 72� dots�� whic� woul� requir� � bi� ma� o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ˠ bytes��  So�� th� printe� drive� need� t� 'cut� an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graph� in severa� seperate strip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nformatio� ar� require� fo� setu� modul� ZDxxx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ho� th� BITMA� buffe� shoul� b� tailore� an� ho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� nee� t� b� generate� fo� eac� grap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stants (EQU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�    Th� numbe� o� dot� printe� fo� eac� graphic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y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  The BITMAP buff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x      The maximum horizontal plot extent (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ax      The maximum vertical plot extent (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           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C. PR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describe� th� thre� differen� type� o� pri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�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Graphic� byt� i� addresse� b� th� printe� t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otto� wit� th� LS� (leas� significan� bit�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inted as th� top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following printers are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� Ito�model 8510A�� DE� LA5� an� LA10�� ser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entronic� mode� 351/352/353�� Integra� Dat� Sy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tem� Prism� Okidata model microline 84 step 2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raphic� byt� i� addresse� b� th� printe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to� wit� th� MS� (mos� significan� bit�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inted as the top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pson, IBM dot matrix, Data South DS180, Ana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raphic� byt� i� addresse� b� th� printe� lef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igh� wit� th� LS� bein� printe� i� th� left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o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� Printroni� MV� an� th� Philip� G�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diagra� belo� identifie� th� graphic� by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in� wir� positio� use� i� eac� o� th� thre�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1:                        TYP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To�Do� � ---- Bi� 0�� LS�     Top Dot  � ---- Bi�7� MS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 ---- Bit 1                    o ---- Bit 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 ---- Bit 2                    o ---- Bit 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 ---- Bit 3                    o ---- Bit 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 ---- Bit 4                    o ---- Bit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 ---- Bit 5                    o ---- Bit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 ---- Bit 6                    o ---- Bit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� � ---- Bi� 7�� MS�      Botto�  � ---- Bi�0�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3. In the following Printronix printe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the six low-order bits from each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yt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 1            Byte 2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0 1 2 3 4 5 6 7  0 1 2 3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t  1 2 3 4 5 6      7 8 9 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;  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adex DP-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entronics 353/352/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. Itoh 85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ata South DS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EC L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DEC L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pson High Res.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Epson Low Res.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Epson Low Res.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DS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Mannesman Tally MT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Okidata Microline 84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Philips GP3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Printronix M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ablo C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ranstar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