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-1997 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imlop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0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opushi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.CMD allows execution of CP/M-80 .COM files under CP/M-86 and CPC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.COM files must be renamed to .CPM files.  That is, NSW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NSWP.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Z80 &lt;cpm-80 file name&gt; &lt;parama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running any funny CP/M stuff that calls the BIOS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rectly.  It won't work.  Other than that,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program will be successfully executed.  Note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se of MP/M or Concurrent extended funct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emulates the entire Z80 instruction set, and builds the CP/M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execution speed on a 5 MHZ 8088 is about 1/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execution speed on a 4 MHZ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30,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F.CMD is a version assembled with the freq flag set 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85      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6 1.1   Added option to record frequency of Z8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Z80F.CMD and after any CP/M-80 .CPM file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Z80FREQ.EXE and examine Z80FREQ.TXT.  Z80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Z80.TXT, Z80CB.TXT, Z80ED.TXT, Z80X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80XDCB.TXT and Z80FREQ.DAT.  Z80FREQ.DA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7 1.3  IN and OUT instructions are rerouted to COM 1 with a zer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o a different COM port, you need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Z80.CMD (or Z80F.CMD) and change the valu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1 hex.  Valid values are ASCII 1, 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TERM overlay is included (QTIBM.MAC)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QTERM for impleme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