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K  Version 0.0  (for IBM-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Time-Of-Day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K continuously displays the time of day, in 24-hour format, to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The time is updated every second, accompanied by a c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tick"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may be toggled off or on at any time by pressing the "S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program and exit to CP/M-86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K fetches the time-of-day from the CP/M-86 system clock.  So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ime to be displayed, the system clock must be proper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manually using the CP/M-86 "TOD" command, or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clock-set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K.CMD is free.  As is always the case with "freeware," there are no g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es whatsoever.  If you use the program, you do so entir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nd peril.  Your use of CLK.CMD shall be prima facie evidence under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