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build the STAT utility on the EXOR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oot up VERS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 the VAX utility to logon 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=CHAIN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mit file STAT.CF will compile sta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ing output file (STAT68K.OC)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Download STAT68K.OC to an AL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Use the RECONV.COM program to reconvert STAT68K.OC to STAT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ort STAT.68K to the EXORmacs and test under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