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/M 3: Year 2000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chive contains all CP/M 3 .COM files that us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operate correctly past the year 2000. They also allow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S or U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SE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UK-format dat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 [U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-format dat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 [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year entered when dates are set can be 0-77 (meaning 2000-2077) or 78-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1978-1999). The problem of what to do in 2078 is deferred to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are now displayed with four-figur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/UK setting applies to date entry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DIR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and SHOW display years above 2000 correctly (rather than as ":0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US/U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/UK setting is stored in a previously unused SCB byte. I hav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sources on the SCB (including the BDOS source)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 + 0Ch  (xxA8h) bit 0: 0 for US, 1 for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ress is shown in the BDOS source as the low byte of an unus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tilities" section of the SCB. ZPM3 does not use this byt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commendation is that any other expansions to utilitie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word to sto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