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current CP/M-86 version 2.0 Patch Inform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cludes all changes to the archive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ose patches made optionally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    14 April 83    w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#1: GENCCPM and SYSTAT screen handling patche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: Documented in release notes 4/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y: Bill Fitler, 4/8/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#2: BDOS Record locking with multi-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: Master distribution diskette #2 patched 4/13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y: Ray Pedrizetti, 4/11/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  <w:tab/>
        <w:tab/>
        <w:t>BDOS.CON</w:t>
        <w:tab/>
        <w:tab/>
        <w:tab/>
        <w:t>04/13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DOS error code 8 (Record locked by another proces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the requested records are not lock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ay occur for following condition, reading or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been opened in the unlocked mode, with a multi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greater than 1 and when another process has records lock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id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45:46 A:SID86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D86 1.01   1/4/8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bdos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0A:0000 580A:3B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x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 0000 580a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00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064 CALL   1F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067 CMP    AL,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069 JNZ    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06B 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064 call 2e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067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2e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37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38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39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3A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2e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37 push [89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3B mov byte[894]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40 call 1f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43 pop [89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47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48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bdos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  <w:tab/>
        <w:tab/>
        <w:t>BDOS.CON</w:t>
        <w:tab/>
        <w:tab/>
        <w:tab/>
        <w:t>04/13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tch improves the preformance of extending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ocked mode when the multi sector count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id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45:46 A:SID86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D86 1.01   1/4/8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bdos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0A:0000 580A:3B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x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 0000 580a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00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3c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03C5 MOV    [080D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03C9 TEST   AH,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03CC JZ     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03CE CALL   03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3c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03C5 call 2e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03C8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03C9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2e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48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49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4A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4B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2e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48 mov [80d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4C test byte[b4a],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51 jnz 2e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53 test byte[89e],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58 jz 2e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5A 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5B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5C mov si,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5F or byte[b41],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64 mov word [80d]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6A call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6D 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6E cmp byte[80e]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73 jnz 2e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75 cmp byte[80d]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7A jz 2e7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7C mov al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7E mov [80d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81 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82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83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19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190C CALL   139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190F CALL   15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1912 CALL   07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1915 AND    AL,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19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190C call 2e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190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2e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83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84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85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12:2E86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2e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83 cmp byte[894]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88 jnz 2e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8A jmp 139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8D 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8E jmp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2:2E91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bdos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#3: GENCMD.COM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: Master distribution diskette #2 patched 4/13/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y: Bill Fitler and Danny Horovitz, 4/13/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GENCMD.CON (it GEN'd a short MEM.CON file)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by using the GENCMD.COM from Danny'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have recompiled GENCMD.COM from source, and we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#4: SUP.CON CLI/Program Load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: Master distribution diskette #2 patched 4/13/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y: Fran Borda, 4/12/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CLI/Program Load function when it had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terminate from within the CLI with no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is enables the P_CHAIN function to use the chai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id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sup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000 nnnn:1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6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6DF MOV    BYTE [0324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6E4 CALL   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6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6DF jmp 126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6E2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6E3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6E4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126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126F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1270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1271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1272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126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126F mov byte[324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1274 mov cx,1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1277 call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127A jcxz 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127C mov byte[324]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1281 jmp 6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1284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sup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#5: SUBMIT.CM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: Master distribution diskette #1 patched 4/13/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y: Fran Borda, 4/12/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that SUBMIT overwrote the returned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id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subm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000 nnnn: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5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53c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5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53C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53D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53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53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subm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#6: GENCCPM.CMD generated bad CCPM.SYS file for large X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: Master distribution diskette #2 patched 4/13/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y: Bill Fitler, 4/13/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CPM had a problem when an XIOS was too large (&gt;32K, plus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id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genccp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0000 nnnn:BB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2f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2F75 PUSH   FEF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2F79 POP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2F7A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2F7B MOV    FEF4[BP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2F7F MOV    FEF2[BP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2f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2F75 mov ax,fef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2F79 xor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:2F7B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genccp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