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dore C-128 implementation of CP/M 3.0+ (128k banked system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y interest in CP/M is more or less center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P/M-86, I used to service Commodore C64,128 &amp; MS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d some of the stuff squirreled away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wanted to see platform compatibility taken to a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it.  Z80 and 8502 (6502) processors are used transpar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hardware I/O is handled by the 8502 and Commodore's ROM Kernal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ow level CP/M bios portions are actually written in 650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M designers were just being practical - why re-invent the whee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programming tools, sources and configurations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lower than most commercial systems (an understatemen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pinion, it's flexibility more than makes up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-128 / 128dcr (looks like a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modore 1571 disk drives (model 1581 3-1/2 drives should work als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 and 1750 Ram Cartridge (512k ramdisk) - **preferred system by f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3+ boot disk ( C-128 GCR forma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n't even bother trying to use the C-1541 SSDD 170k (GCR only) - trust me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CP/M 3+ user/system/programing (600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 generic, Commodore 128 is not mentioned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ound - I bought mine as part of a c-128 junk lot for $30 on eba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!'s 128 programmers's guide (444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28 CP/M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85 does not support ramdisk, while 1986, 1987 or ZPM Fas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-configure a C-1750 reu ramcard as a cp/m ramdisk at boot-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PM bios family are all re-written to yield about a 30% speed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ZPM+.SYS to CPM+.SYS for the c-128 to recognize &amp;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upgrade to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new system files off the internet (CPM+.SYS, ZPM+.SYS, CCP.COM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2disk or similar utility to copy files to Epson QX-10 DSDD (376k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P/M+ on the C-128, format a fresh C-128 DSDD (GCR) disk (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the epson QX-10 disk to the fresh C-128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commodore's format.com, only the C-128 &amp; C-64 GCR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rite a boot track, who's only purpose is to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128 from 8502 (6502) mode to Z80 mode, load a file named CPM+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loads the CCP.COM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g 1985 version formatted boot track can be used to loa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files and utilities found at various sit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28 MFM formats compatible with 22d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QX-10 (376k) - best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 IV   (390k) - will produce errors if 1571 drive heads/clamping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P/M-86 (314k) -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P/M-86 (167k) - if drives are not in the best of sh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28 GCR format(326k) - not supported by 22disk and any other util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only format that will boot CP/M, very tolerant of worn 1571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 not work for you, try giving a yell on the cpm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should be able to provide disks ready to g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- Those flagged (*) are NOT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-128/ CP/M programs can be found on one or more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newsgroup: comp.os.cpm, comp.os.c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websites : funet.fi or the commercial cpm websi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COM  * Software Toolworks C/80 assemb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SUB    Batch assemble and link using M80.com &amp; L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OM  * Software Toolworks C/8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      SUB  * Batch compile an link using C/8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      TXT    C/8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FNS   C      C/80 libr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FIG  COM  * C/80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IO   C    * C/80 libr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RARY ASM  * C/80 libr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ASM    dos like clear the screen (c-128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COM   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      C library source to support command line wildcard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     C      dos style compare (single files, does not support wildca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COM    dos style compare (no wildcard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C      Dos style copy.com (supports wildcard args at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COM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F    C      prof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ACE   C      debugg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#W    COM  * dos-like dir/w program, the'#' translated to '/' by the c-1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C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  C      C/80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C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 COM   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     COM  * Linker for *.rel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M     COM    Z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     COM  *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      DOC  </w:t>
        <w:tab/>
        <w:t>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 C    </w:t>
        <w:tab/>
        <w:t>C/8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IC   COM  * Microsoft mbasic 5.21 (requires some keyboard redefin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  C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     ASM    File attribu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    C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    C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IB   C      C/80 libr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C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F  C      C/80 libr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C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      COM    C-128 specific screen orient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d.com is just as horrible on the C-128 as generic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        * Dbase 2.41 and Dbase 2.43 (will support full screen ope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s of fun  - Ken Mauro 4/2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