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c(1)                  C Compiler for Z8000                   z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c -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c [ option ] ...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c is a fast optimizing C compiler.  Its interface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compatible with most UNIX C compilers 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ubstantial differences in internal strategy. 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is that of the Kernighan and Ritchie book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with the addition of field initialization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c is capable of operating in several modes.  It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or both the Z8001 (segmented) and the Z8002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ed) versions of the Z8000.  See the -m option f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c accepts several types of arguments: Arguments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with `.c' are taken to be C source programs; they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ed, and each object program is left on the file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f the source with `.o' substituted for `.c'.  Under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C source file may be compiled per execution of z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tions are interpreted by z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   Suppress the loading phase of the compilation, an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object file to be produced even if only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&lt;dig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used to set the mode of the compiler. 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terpre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Z8001, 16 bit ints, 32 bit pointers, x.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Z8002, 16 bit ints, 16 bit pointers, x.out outpu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Z8002, 16 bit ints, 32 bit pointers, x.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   Suppress most of the warning messages in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turns off stringent type checking t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h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 Compile the named C programs, and leave pseudo-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guage output on corresponding files suffixed `.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cc8k generates binary load modules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rmediate assembly language represent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produces a disassembly listing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c(1)                  C Compiler for Z8000                   z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 output   Name the final output file _#o_#u_#t_#p_#u_#t. 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 is used the file `x.out' will be left un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name=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the _#n_#a_#m_#e to the preprocessor, as if by `#def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 definition is given, the name is defined a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 any initial definition of _#n_#a_#m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[0123]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 _#s_#t_#r_#i_#n_#g as debug flags to subsequent pa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.  Flags for pass one begin with the digit `1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s for pass two with `2', and so forth. 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0' is used for debug flags to the _#z_#c_#c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elf.  Flags for multiple passes may be concate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c                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o                 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2file                  compiler temporary (trans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efile                compiler temporary (trans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3file                  compiler temporary (trans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cc.z8k                 compiler command inter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cc[123].z8k            compiler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W. Kernighan and D. M. Ritchie, _#T_#h_#e _#C _#P_#r_#o_#g_#r_#a_#m_#m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#L_#a_#n_#g_#u_#a_#g_#e, Prentice-Hall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M. Ritchie, 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d8k(1), asz8k(1), ar8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agnostics produced by C itself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support for unsigned types other than shor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