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Version 4.8C - Enhanced Directory Displayer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.M. Van Tassell, 120 Hill Hollow Rd, Watchung, NJ 07060 - 03/29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from SUPER DIRECTORY PROGRAM by Bruce R. R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DIRS by Keith Petersen, W8S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irectory of a CP/M-86 disk (including hard disk), sor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cally, with the file size in K, rounded to the nearest CP/M-86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SD dr:FILENAME.TYP [option,op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racket character # MUST be includ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o recognize 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/or filespec are optional.  Wildcards * and ?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For help, type SD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Show DIR Of All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=All Disks (A:, B:,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=Save Directory List To File "SD.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=Show Contents Of Library (.LB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=No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Send Directory Lis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ese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Show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=Sort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=Us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=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