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 Version 0.3 - MFM/RLL Hard Disk Head Par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is a convenient way to "park" the heads of your hard dis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software head parking to protect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.CMD can park most hard disks.  The program gets the dis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by calling function 8 of interrupt 13h.  It the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directly to the highest available cylinder number,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will park two hard disks, if two are installed in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ard disk is installed, that one hard disk will be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s are parked, an on-screen message tells you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, and prompts you to turn off the power to th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ress a key if you wish to return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certain MFM and RLL hard drives require software head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data area of the disk.  Many MFM and RLL drives, and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all IDE and SCSI drives, are self-parking...th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het to a non-data area of the disk when the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use PARK with a self-parking hard disk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consult your hard disk'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f any kind whatsoever.  If you use this program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 and peril.  Your use of PARK.CMD shall b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e evidence under law that you understand and accept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