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IOS Version 1.0 - Keyboard BIOS Output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by James Apolis - May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-86 translation from DOS by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isplays the keyboard information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OS when a key is pressed...including the ASCII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 code and the shif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mand prompt, type KEYBIOS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SC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