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@(#)chapter.2 1.1 85/08/09 S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Needs correct page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.P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Networ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introduces the Sun Network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scribe the services currently available,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s in the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, we introduce and explain each of the services now available for the Sun \*(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: network file system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pages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of these sections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eriodic maintenance and trouble-shoo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nd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of this material tends to be theoretical, it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will be seen again and again as you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ystem admin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ages, you must understand that some typical \*(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have changed in the yellow page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so true if you use the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only those aspects of networ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performing the duties of system admin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theoretical overview, see \fIThe Network Services Guid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hapter we explain how to add new user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machines at your site, one of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 of system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make computers and network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ajor ones are the distribut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pproach and the network service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ed operating system allows the network software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rand assumptions about the other machin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assumptions are usually: that the remote piec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e local hardware, and that the remo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are running identica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umptions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simple implementation of a network system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specific hardware 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is, by design,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integrate new hardware or software into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, unless it comes from the vendor of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network system forces a customer to retur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for solutions to all comput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the Sun network is not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bases its networking on network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remote programs composed of remote procedur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ly, a remote procedure computes resul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on it's own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procedure (and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service) is not tied to any particular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Sun network makes it possible for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hines and software to talk to the network service,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Workstation to talk to various type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expect, the Sun network services are more compl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implementation than a closed distribut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mote procedures are operating-system in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dependent, multiple remote procedures must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Sun environment, where a single transa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in a clo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is chapter explains administration of two Su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\(em the Sun Network File System (\s-2NFS\s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un Yellow Pages (\fLyp\fP\|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services, we define some generic concepts and te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chine that provides one of these network services i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machine may provide more than on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ould be for a single machine to act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s-2NFS\s0-server, and a \fLyp\fP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Sun network services, servers are entirely pa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s wait for clients to call them, they never call th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is any entity that accesses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term entity because the thing doing the acc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machine or simply a \*(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enerated by a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to which clients are bound to their server vari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n network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\fLnd\fP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nd\fP client is strictly bound to the \fLnd\fP serve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pplies a private area of a large disk for the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extreme, a Sun \fLyp\fP clien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to one of the \fLyp\fP servers by broadcasting a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, the \fLyp\fP client may decide to broadcas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 somewhere in the midd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\s-2NFS\s0 client may choose to mount file syste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server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, however, the client initiates the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completes the binding subject to acces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specific to each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network administration problems occur 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 system administrator should know how a client binds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(if any) access control policy each serv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eets Sun Networ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recently marketed distributed operating systems, \*(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riginally designed without knowledge that networks ex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``networking ignorance'' presents three impediments to linking \*(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rrently available high performance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Un was never designed to yield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(like a network authentication server) for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some \*(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s are hard to maintain ``over the net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0 (root) is not alway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\*(Un execution semantics are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*(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user to remove an open, yet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isappear until closed by ever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 environment a client \*(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may not own an ope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server may remove a client's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\*(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crashes, it takes all its applications down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 crashes (whether client or server), it should not dr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bound neighbors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ment of node failure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difficulties in any system and is especially difficult in the \*(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has implemented a system of ``stateless'' protoc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 the problem of a crashing server dragging down it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less here means that a client is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ompleting work, and that a server need no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rom one call to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serv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ate. With no state left on the server, there is no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when the server crashes and comes back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ed server appears no different than a very slow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plementing \*(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twork, Sun attempted to remain compatible with \*(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ertain incompatibili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; they are typically of two k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ose issues that would make a networked \*(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 into a distributed operating system, rather than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twork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, those issues that would mak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extremely difficult from both the imple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compatibilities are documented in the appropriat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ministr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nt About Debugging \s-2UNIX\s0 In The 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nnot get something done that involves Sun network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probably lies in one of the following four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sted here with the most likely proble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network access control polici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or architectural constraints preven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oftware or environment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oftware or environment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present specific instructions on how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causes of failure in the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Lyp\fP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-2NFS\s+2 The Network File Syst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begin with an explanation of some \s-2NFS\s0 terms and conce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escribe how to create an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at exports file systems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 and utilize remote fil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 a section on debugging the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what to do when problems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some cautionary words about incompat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s-2NFS\s0 files and normal \*(U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\s-2NFS\s+2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-2NFS\s0 enables users to share file systems over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may mount or unmount file systems from an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always initiates the binding to a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tem by using the \fLmount\fP\|(8)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 one or more remote file systems at startup tim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ike these in the file \fL/etc/fstab\fP, which \fLmount\fP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come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:/usr2 /usr2 nfs rw,hard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:/usr/man /usr/man nfs rw,hard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fLfstab\fP\|(5) for a full description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lients initiate all remote mounts,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keep control over who may mount a file system by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 systems to desired clients with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L/etc/exports\f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                   # export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2      nixon ford reagan # export to only thes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\fL/etc/exports\fP entry that speaks fo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given in \fL/etc/exports\fP must be the mount poi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fLexports\fP\|(5) for a full description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\s-2NFS\s+2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mote programs implement the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\(em \fLmountd\fP\|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fLnfsd\fP\|(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's \fLmount\fP request tal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d\fP which checks the access permission of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a file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fLmount\fP comp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at mount point and below goes through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's \fLnfsd\fP daemon using \fLrpc\fP\|(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ker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ests (delayed-write and read-ahead) ar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biod\fP\|(8) daemons on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erse explanation doesn't answer all your ques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more details in \fIThe Network Services Guide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ill be able to install and administer the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considering the information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An \s-2NFS\s+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\s-2NFS\s0 server is simply a machine that export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hree steps that any machine must foll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xport a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uper-user and place the mount-point pathname of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export in the file \fL/etc/exports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fLexports\fP\|(5) for file forma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usr/src/mybin\fP, the export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my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ay only export file systems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saw above, \fLmountd\fP must be present for a remote 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\fLmountd\fP will be available for an \fLrp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y checking the file \fL/etc/servers\fP for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     udp  /usr/etc/rpc.mountd 10000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n't there ad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\fLservers\fP\|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unt also needs some number (typically 4) of \fLnfsd\fP\|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on \s-2NFS\s0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\fL/etc/rc.local\fP for line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f /etc/nfsd -a -f /etc/exports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nfsd 4 &amp; echo -n ' nfsd'</w:t>
        <w:tab/>
        <w:tab/>
        <w:t>&gt;/dev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lines, or your own version of them, if the new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's \fL/etc/rc.local\fP does not enable \fLnfsd\fP\^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able \fLnfsd\fP\|'s without rebooting, by ty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uper-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/etc/nfsd 4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steps, the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hould be able to export the nam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section and try to remote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mote Mount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unt any exported file system onto your machin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its server over the network, and you ar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\fL/etc/export\fP list for that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chine where you want to mount the fil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uper-user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mount\fP \fIserver_name\fP\^:\fI/file_system /mount_poin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ount the manual pages from remote machine \fLelvi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directory \fL/usr/elvis.man\f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mount elvis:/usr/man /usr/elvis.ma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 have mounted a file system, and mounted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ed to, use either \fLdf\fP\|(1) or \fLmount\fP\|(8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isplays the currently mounted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mount frequently used file systems at start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an entry for them in the file \fL/etc/fstab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e \fLfstab\fP\|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s-2NFS\s+2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explain the layout of the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ients, the output from \fLmount\fP commands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ed file systems on a server, and on one of its clients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where the client file systems are mounted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\fLls\fP commands shows the content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the client machine. \fLlenin\fP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Lmarx\f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.P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% \f(LBmoun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xy0a on / type 4.2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xy0g on /pub type 4.2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xy0d on /usr type 4.2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xy2g on /usr2 type 4.2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xy2b on /usr/doctools type 4.2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% \f(LBmoun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nd0 on / type 4.2 (r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ndp0 on /pub type 4.2 (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:/lib on /lib type nfs (rw,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:/usr on /usr type nfs (rw,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:/usr2 on /usr2 type nfs (rw,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% \f(LBls -l /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1 root            8 bin -&gt; /pub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2 root         1536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3 bin          1536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2 bin           512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2 root         4096 lost+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2 bin            24 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3 root          512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5 root          512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1 root           10 stand -&gt; /stand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wx  2 bin           512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16 root          512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34 root         1024 us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1 root           11 vmunix -&gt; /pub/vm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% \f(LBls -l /pub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2 bin          1024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xr-xr-x  1 root        2228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2 root         4096 lost+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2 bin           512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xr-xr-x  1 root       460800 vm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% \f(LBls -l /us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1 root           16 adm -&gt; /private/usr/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2 bin          2048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1 root           18 crash -&gt; /private/usr/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3 bin           512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2 root           24 do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2 bin          1024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2 bin          7680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22 bin          1536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17 bin          2560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wx  6 root         1024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2 root         4096 lost+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wx  2 root           24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2 root          512 m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1 root           21 preserve -&gt; /private/usr/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2 bin           512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3 bin           512 s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1 root           18 spool -&gt; /private/usr/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1 root           16 tmp -&gt; /private/us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2 bin          1536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% \f(LBls -l /usr/lib | grep " -&gt;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wxrwxrwx  1 root           24 aliases -&gt; /private/usr/lib/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1 root           28 aliases.dir -&gt; /private/usr/lib/aliase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1 root           28 aliases.pag -&gt; /private/usr/lib/aliases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wxrwxrwx  1 root           24 crontab -&gt; /private/usr/lib/cron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xrwxrwx  1 root           28 sendmail.cf -&gt; /private/usr/lib/send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% \f(LBls -l /private/us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2 bin           512 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2 bin            24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wx  2 root          512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2 bin            24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12 bin           512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wx  2 bin           512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n% \f(LBls -l /private/usr/lib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w-  1 root         1103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w-  1 root            0 aliase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w-  1 root         1024 aliases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root          205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r--r--r--  1 root        11828 send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.P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Network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rying to debug the \s-2NFS\s0 read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 also the man pages for \fLmount\fP\|(8), \fLnfsd\fP\|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biod\fP\|(8), \fLshowmount\fP\|(8), \fLrpcinfo\fP\|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d\fP\|(8), \fLinetd\fP\|(8), \fLfstab\fP\|(5), \fLmtab\fP\|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fLexports\fP\|(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nderstand them fu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familiar with the names and function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nd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cking down an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keep in mind that, like all network services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oints of failure: the server, the client, or the netwo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strategy outlined below tries to isolate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o find the one that i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ample mount request as made from an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(LBmount krypton:/usr/src /krypton.sr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y to understand how it works and how it can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server machine ``krypton'' to return a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fLfhandle\fP) for the directory \fL/usr/src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fLfhandle\f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assed to the kernel in the \fLnfsmount\fP\|(2) system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looks up the directory \fL/krypton.src\fP and,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it ties the \fLfhandle\fP to the directory in a mou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all file system requests to that directory and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\fLfhandle\fP to the server ``krypt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it should work, but if you are reading this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how did it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general pointers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the possible errors, and what might have caus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network or server problems, programs that acces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remote files will fail differently than those which acces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ed remo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mounted remote file systems ca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ry until the server responds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mounted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eturn an error after trying for a while. \fLmount\fP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, if the server for a remote file system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it will retry the mount request until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 mount will try once in the foreground then backgrou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hard mount succeeds, programs that access hard mou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ng as long as the server fails to resp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int a \fLserver not responding\fP message on the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mounted file system programs will get \fLConnection timed ou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IMEDOUT) when they access a file whose server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programs in \*(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eck return conditions on file syste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not see this error message when accessing soft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an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hould be printed on the console in this cas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lient is having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, check first to make sure the server is up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lient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(LB/usr/etc/rpcinfo -p\fP \fIserver_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the server is up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print o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version, protocol, and port numbers that resem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gram, version, protocol, por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5, 1, 17, 107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1, 2, 17, 108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1, 1, 17, 108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2, 1, 17, 107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8, 1, 17, 10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7, 1, 17, 10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7, 1,  6, 10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4, 1,  6, 10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4, 1, 17, 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orks you can also use \fLrpcinfo\fP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mountd\fP server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(LB/usr/etc/rpcinfo -u\fP \fIserver_name\fP \f(LB100005 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me back with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100005 vers 1 ready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ail you should go login to the server's console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is alive but your machine can't reach i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thernet connections between your machine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fIEthernet Troubleshooting\fP in the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fICommunications\fP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is okay and the network is okay use \fLps\fP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lient daem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\fLportmap\fP, \fLypbind\f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\fLbiod\fP daemon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(LBps ax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back lines similar to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?  I     1:07 /etc/por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?  I     0:42 /etc/yp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?  S     0:45  (b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?  S     0:36  (b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?  S     0:30  (b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?  S     0:27  (b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sections below deal with the most common types of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lls what to do if your remote mount fails, the next thre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rvers not responding once you have file system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un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als with problems related to moun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Lmoun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for any reason check the sections below for specific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what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ranged according to where the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ing sequence and are labeled with the error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\fP can get its parameters either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ile \fL/etc/fstab\fP (see \fLmount\fP\|(8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ssumes command line arguments, but the sam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work if \fL/etc/fstab\fP is used in the \fLmount -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e interaction of the various players in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this, the proble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ill make a lot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gain at the example \fLmount\fP request give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(LBmount krypton:/usr/src /krypton.sr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steps \fLmount\fP goes through to mount a remot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\fP opens \fL/etc/mtab\fP and checks that this moun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\fP parses the first argument into host ``krypton''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``/usr/sr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\fP calls the yellow pages binder daemon \fLypbind\f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server machine to find the yellow pages server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alls the \fLypserv\f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machine to get the internet protocol (IP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ry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\fP calls krypton's portmapper to get the por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d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\fP calls krypton's \fLmountd\fP and passes it ``/usr/sr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pton's \fLmountd\fP reads \fL/etc/exports\fP and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ile system that contains ``/usr/sr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pton's \fLmountd\fP calls the yellow pages server \fLypserv\f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host names and netgroups in the ex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``/usr/sr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pton's \fLmountd\fP does a \fLgetfh\fP\|(2)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``/usr/src'' to get the \fLfhandl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pton's \fLmountd\fP returns the \fLfhandl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\fP does an \fLnfsmount\fP\|(2) system call with the \fLfhandl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/krypton.sr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nfsmount\fP checks if the caller is super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``/krypton.src''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nfsmount\fP does a \fLstatfs\fP\|(2) call to krypton's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\fLnfsd\fP\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\fP opens \fL/etc/mtab\fP and adds an entry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se steps can fail, some of them in more than on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below give detailed descriptions of th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specific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mtab: No such file or directory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ed file system table is kept in the file \fL/etc/mtab\fP\|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exist before mount can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: ... already mounte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that you are trying to mount is already mou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ogus entry for it in \fL/etc/mtab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: ... Block device require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left off the ``krypton:'' p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mount krypton:/usr/src /krypton.sr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mount\fP command assumes you are doing a local mount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a colon in the file system name or the file system type is ``nf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L/etc/fstab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: ... not found in /etc/fstab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Lmount\fP is called with only a directory or file system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th it looks in \fL/etc/fstab\fP for an entry whose fil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ield matched the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mount /krypton.sr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\fL/etc/fstab\fP for a line that has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``/krypton.src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n ent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pton:/usr/src /krypton.src nfs rw,hard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the mount as if you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mount krypton:/usr/src /krypton.sr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this message it means the argument you gave \fLmount\f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ny of the entries in \fL/etc/fstab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fstab: No such file or directory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\fP tried to look up the name in \fL/etc/fstab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 no \fL/etc/fstab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 \.\.\. not in hosts databa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yellow pages could not find the hostname you g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/etc/hosts\fP database or that the yellow pages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fLypbind\fP) is dead o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the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ment of the colon in your moun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looks ok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\fLypbind\fP is running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ps ax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\fLrlogin\fP or \fLrcp\fP to some othe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lso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\fLypbind\fP is probably dead or hu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one host name it means that the \fL/etc/hosts\fP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llow pages server needs to be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yellow pages below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: directory path must begin with '/'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mount is the path of the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an absolute path starting at ``\f(LB/\f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: ... server not responding: \s-2RPC_PMAP_FAILURE - RPC_TIMED_OUT\s+2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erver you are trying to mount from is down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mapper is dead or h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logging in to that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log in, tr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rpcinfo -p\fP \fIhost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get a list of registered program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start the portmap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restarting the portmapper requires that you then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tart both \fLinetd\fP and \fLypbind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become root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ps ax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process ids of \fLportmap\fP, \fLypbind\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fLinetd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kill -9\fP \fIportmap_pid ypbind_pid inetd_pi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ill the daem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/etc/portma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/etc/inet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/etc/ypbin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mess around with this, you can just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\fLrlogin\fP to the server but the server is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your Ethernet connection by trying \fLrlogin\fP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check the server's Eth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: ... server not responding: \s-2RPC_PROG_NOT_REGISTERED\s+2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mount got through to the portmapper but the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 daemon (\fLrpc.mountd\fP) was not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at \fL/usr/etc/rpc.mountd\fP exists and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fL/etc/servers\fP exactly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</w:t>
        <w:tab/>
        <w:t>udp</w:t>
        <w:tab/>
        <w:t>/usr/etc/rpc.mountd 10000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e \fLps\fP to be sure that the internet daemon (\fLinetd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o change \fL/etc/servers\fP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\fLinetd\fP and restar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\fL/etc/rc.local\f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started at boot time and do tha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: ...: No such file or directory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remote directory or the local directory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spe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\fLls\fP 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: not in export list for ..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name is not in the export list for the fil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unt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ist of the server's exported file system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showmount -e\fP \fIhost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system you want is not in the list, or your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group name is not in the user list for the file system,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nd check the \fL/etc/exports\fP file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tem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ystem name tha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exports\fP file but not in the output from \fLshowmount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a failure in \fLmountd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t could not pa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ile, or it could not find the file syste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name was not a local mount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\fLexports\fP\|(5)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Lexports\fP\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check the server's \fLypbind\fP daemon, it may be dead or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: ...: Permission denie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ort of a generic indication that som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on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simply be that you are not in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above) or the server couldn't figure out wh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Lypbind\fP dead), or it could be that the server doesn't b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ho you say you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erver's \fL/etc/exports\f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ypbind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can just change your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Lhostname\fP\|(1)) and retry the \fLmoun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: ...: Not a directory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remote path or the local path is not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pelling and try to \fLls\fP 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ount: ...: Not owne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the mount as root on your machine because i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for the whole machine, not ju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s hang doing file related work, your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may be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e the message \fLNFS server not respo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rying\fP on your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a problem either with one of your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r with the Eth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also hang if an \fLn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ies (see the section on \fLnd\fP above) or if a \fL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ies (see \fLyp\fP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ngs completely, check the server(s)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u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m (or more) is down don't worr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es back up your programs will continue automatically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even know the server d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oft mounted server dies, other work should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time-ou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oft mounted remote files will fail with \fLerrno ETIMEDOUT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still be able to get work done on you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servers are running go ask someone el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r servers that you are using if they are havin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machine is having problems getting servic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 problem with the server's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(\fLnfsd\fP\|(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to the server and do a \fLps\fP to see if \fLnfsd\fP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umulating cpu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you may be able to kill and then restart \fLnfsd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you will have to reboo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people seem to be okay you should check you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the connection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Part Way Through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comes part way up after a boot, but hang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be doing remote mounts, probabl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is down or your network connection is b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fIProgram Hung\fP and \fIRemote Mount Failed\fP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s But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remote files seems unusually slow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ps aux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 to be sure it is not being clobbered by a runaway da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\fLtty\fP lin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seems okay and other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good response, make sure your block I/O daemons are ru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\fLps ax\fP and look for \fLbiod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running or are hung you can kill them off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ps ax | grep bio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process 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kill -9\fP \fIpid1 pid2 pid3 pid4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/etc/biod 4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they are hung, do a \fLps\fP as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 large remote file, then do another \fLps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biod\fP\|s don't accumulate cpu time they are probably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fLbiod\fP is okay check your Ethernet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fLnetstat -i\fP will tell you if you are dropp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\fLnfsstat -c\fP and \fLnfsstat -s\fP can be used to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or server is doing lots of retransmi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transmission rate of 5% is considered hi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dicates a bad Ethernet board, a bad Ethernet tap, a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ard and tap, or a mismatch between your Ethernet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's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IEthernet Troubleshooting\f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mmunications\fP chapter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Incompatibilities To Earlier \s-2UNIX\s+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work differently, or don't work at all, on remote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iscuss the incompatibilities and sugge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eruser Acces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exports file systems it owns so cli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moun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becomes superuser, it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n remote mounted fil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(LBc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(LBtouch test1 test2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(LBchmod 777 test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(LBchmod 700 test2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(LBls -l test*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xrwxrwx  1 jsbach       0 Mar 24 16:12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x------  1 jsbach       0 Mar 24 16:12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retry it agai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(LBs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touch test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touch test2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: test2: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ls -l test*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xrwxrwx  1 jsbach       0 Mar 21 16:16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x------  1 jsbach       0 Mar 21 16:12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usually shows up during the execution of a set-ui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run as root cannot access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ermission for ``other''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other wrinkle to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hip of remote moun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s cannot do a \fLchow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root is treated as a normal user on remote access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oot on the server can change the ownership of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 yourself, you attempt to \fLchown\f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\fLa.out\fP, which must be set-uid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, as demonstr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(LBchmod 4777 a.ou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(LBs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chown root a.ou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: No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wnership, you must login to the server as ro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move the file to a file system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machine (for example \fL/usr/tmp\fP is alway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) and make the chang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friendly network environment,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root access over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n does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-the-net root acces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\fLadb\fP\|(1) the server'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never change the client's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, only the server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hange the value of the kernel variable ``nobod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unning system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adb -w /vmunix /dev/kmem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adb\fP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e file = /dev/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LBnobody/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Ladb\fP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body: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, stop and call Sun Tech Support for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then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LBnobody/W0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Ladb\fP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body:        -2              =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last character in each of the two previous lines is ze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type \fL&lt;ctrl-D&gt;\fP to exit \fLadb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currently running will now allow roo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s-2NFS\s0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this on a binary image, for example \fL/vmunix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adb -w /vmunix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adb\fP makes no response, so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LBnobody?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Ladb\fP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body: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\fLadb\fP does not say this, stop and call Sun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LBnobody?W0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Ladb\fP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body:        -2              =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last character in each of the two previous lines is ze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ype \fL&lt;ctrl-D&gt;\fP to exit \fLadb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every time you boot \fL/vmunix\fP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root access across the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new kernels that allow roo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go through the procedure above for a bina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, or you can go the directory wher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ar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adb -w nfs_server.o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tinue as above for in the binary image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very kernel you make with these object file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access on the \s-2NFS\s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ocking is not supported on remote fil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flock\fP\|(2) call will fail when locking a rem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append mode and atomic writes are not guarante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s accessed by more than one clien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ss Remot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ccess a remote mounted devic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block special file \(em like 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kew In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differs is some minor ways from earlier versions of \*(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mindful of those places where your own program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p against these incompatibilities. Be sure to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\fIArchitectural Incompatibilities\fP, for a discuss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workstation keeps its own time, the clocks will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between the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and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migh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in certain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.0 release, we have fix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ck skew problems we have s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 of two problems and how they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make the (reasonable) assumption that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have been created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\fLls\fP doe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fLls -l\fP has two basic forms of outpu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old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dat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22 15:27:01 PS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touch file2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ls -l file*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root          0 Dec 27  198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root          0 Jan 22 15:27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of \fLls\fP prints the year, month, and day of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f the file is more than six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prints the month, day, and minute of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f the file is less than six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ls\fP calculates the age of a file by simply sub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time of the file from the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six months worth of seconds, the file is ``ol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that the time on the server is Jan 22 15:30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minutes ahead of our local machine's 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dat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22 15:27:31 PS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touch file3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ls -l file*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root          0 Dec 27  198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root          0 Jan 22 15:26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root          0 Jan 22  1985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 difference of the two times is hu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) - (modification_time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) - (now + 180 second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0 seconds = huge unsign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reater than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fLls\fP believes the new file was created long ago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odified \fLls\fP to deal with files which are creat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ranlib\fP\|(1) was also modified to deal with clock sk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ranlib\fP timestamps a library when it is produced, and \fLl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at timestamp with the last modified date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modified date occurred after the timestamp, then \fLl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user to run \fLranlib\fP again, and reloa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lives on a server whose clock is ahead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\fLranlib\fP, \fLld\fP will always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fixed \fLranlib\fP to set the timestamp to the maximu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 and the library's modif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remember, if your application depends upon local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timestamps, then it will hav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kew problems if it uses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Yellow Page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begin by introducing \fLyp\fP related te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at w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\fLyp\fP manual pages; that section also include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yp\fP documentation beyond this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s of the installation and administration of \fLyp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section on how to debug \fLyp\fP when problems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file access policies and special security issues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yp\f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Yellow Pages Ser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llow pages is Sun's distributed network lookup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\fP is a distributed system, the database is fully repli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tes, each of which runs a server process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tes are known as \fLyp\fP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updated databases among themselves to ensu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eady state, it doesn't matter which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 client request, the answer will be the same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multiple servers per network, giving the \fL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 high degree of availability an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yp\fP is a lookup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intains a set of databases which may be quer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may ask for the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cular key within a database, and may enumera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value pair with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yp\fP is a network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standard set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hide the details of where and how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yp\f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yp\fP system serves information stored in \fLyp\fP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p contains a set of keys and associ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map called \fLhosts\fP, all the host nam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re the keys, and the internet addresses of these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\fLyp\fP map has a \fLmapname\fP us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must know the format of the data i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urrent maps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CII files traditionally found in \fL/etc\fP\|:  \fLhost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group\fP, \fLpasswd\fP, and a few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fLyp\fP map is identical (in most cases)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implemented by \fLdbm\fP\|(3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ubdirectories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yp/\fP\fIyour_domain\fP on \fLyp\fP serv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yp\f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fLyp\fP domain is a named set of \fLyp\fP 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your \fLyp\fP domain with the \fLdomainname\fP\|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Lyp\fP domains are different from both Internet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sendmail\fP dom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yp\fP domain is simply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yp\fP containing a set of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yp\fP server holds all of the maps of a \fLyp\fP domai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 \fL/etc/yp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subdirectory is the name of the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ps for the \fLliterature\fP domai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\fL/etc/yp/literature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\fLyp\fP server ser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domain: ``yp_private'', which \fLyp\fP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about other useful domains particular to each site \(em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files\fP\|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name is required for retrieving data from a \fLyp\f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 on the network belongs to a defaul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boot time in \fL/etc/rc.local\fP with the \fLdomainname\fP\|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name must be set on all machines, bot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a single name should be used on all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nd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llow pages environment only a few machines hav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yp\fP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yp\fP service makes the database s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yp\fP client machine runs \fLyp\fP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data from databases on other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atabases: a \fLyp\fP slave server and a \fLyp\fP mast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server updates the databases of the slav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databases only on the \fLyp\fP mast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ill propagate from the master server to the \fLyp\fP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Lyp\fP databases are created or changed on sla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stead of master server machines, the \fLyp\fP'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will get bro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 all the databas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n the master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a server may be a master with regar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, and a slave with regard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ssignment of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 or slave machines could introduce a great deal of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urge you to make a single server the master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created by \fLypinit\fP\|(8) within a single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one server is the master for all map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ag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llow pages can serve up any number of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ome files that used to be found in \fL/etc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un release 2.0 programs would read the \fL/etc/host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find an Interne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machine was added to the network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had to be added to every machine's \fL/etc/hosts\f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yellow pages, programs that want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L/etc/hosts\fP file now do a remot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fLrpc\fP\|) to the servers to ge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describing the structure of the \fLyp\f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s available for that system is contain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is not repeat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reference, w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pages and an abstract of their conten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\fINetwork Services Guid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serv\fP\|(8) \(em describes the processes which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yp\f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fLypserv\fP, the \fLyp\fP databas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, and \fLypbind\fP, the \fLyp\fP binder daemon.  \fLypserv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on each \fLyp\fP server machine. \fLypbind\fP must ru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ich use \fLyp\fP services, both servers an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files\fP\|(8) \(em describes the databas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yp\f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``yp_private'' and thos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\fLyp\fP system itself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init\fP\|(8) \(em many maps must be constructed from fil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L/etc\fP, such as \fL/etc/hosts\fP, \fL/etc/passwd\fP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itialization tool \fLypinit\fP\|(8) does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constructs initi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s required by the system but not built fro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\fP\|; examples are the maps ``ypdomains'', ``ypmaps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`ypservers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ol to set up the master \fLyp\f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lave \fLyp\fP servers for the firs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(gener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an administrative tool for run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make\fP\|(8) \(em describes the use of \fL/etc/yp/Makefil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ilds several commonly-changed components of the \fLyp\f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aps built from several ASCII fil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\fL/etc\fP:  \fLpasswd\fP, \fLhosts\fP, \fLgroup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netgroup\fP, \fLnetworks\fP, \fLprotocols\fP, and \fLservice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makedbm\fP\|(8) \(em describes a low-level tool for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fLdbm\fP file which is a valid \fLyp\fP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\fL/etc/yp/Makefile\fP may be built or re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akedbm\fP. \fLmakedbm\fP may also be used to ``disassemble''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can see the key-value pairs which compri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d form may also be modified with standard tool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\fLawk\fP, \fLgrep\fP, and \fLcat\fP), and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input back into \fLmakedbm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push\fP\|(8) \(em describes a set of tools to administer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\fP system. \fLyppush\fP tells a master \fLyp\fP server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version of a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p must be one which has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``ypmaps'' for the domain, and of which the ser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, according to ``ypmaps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oticing the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the master \fLyp\fP server will tell all its peers within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he master of that map, and to get a new versions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pull\fP\|(8) \(em tells a slave \fLyp\fP server to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py of som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poll\fP\|(8) \(em asks any \fLypserv\fP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lds internally about a sing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ypcat\fP\|(1) \(em dumps out the contents of a \fLyp\fP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when you don't care which server's version you are see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particular server's map, \fLrlogin\fP to that server (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rsh\fP) and use \fLmakedbm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which\fP\|(8) \(em tells you which \fLyp\fP server a nod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 for \fLyp\fP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ages Installation and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installation and administration topics will be cov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 setting up a master \fLyp\f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altering a \fLyp\fP client's database to use \fLyp\f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setting up a slave \fLyp\f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 setting up a \fLyp\f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 modifying individual \fLyp\fP maps after \fLyp\f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 making new \fLyp\fP maps after \fLyp\f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 propagating new \fLyp\fP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 adding a new \fLyp\fP server not in the original set of \fLyp\f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)  changing the master server to a differen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Master \fLyp\f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master server, become superuser and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\fL/etc/yp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\fLypinit\fP\|(8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L-m\fP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omain name and the host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; the usual case is that they have been se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/etc/rc.local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whether you wan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e at the first non-fatal error (in which case, you can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restart \fLypinit\fP \(em this is recomme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done the procedure before), or to continue despite non-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ond case you can try to fix all the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or fix some, then restart \fLypinit\fP. \fLypinit\fP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list of other hosts which also will be \fLyp\f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, this will be the set of \fLyp\fP slave servers, bu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ime any of them might become the \fLyp\f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add any other hosts at this time, but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setting up some more \fLyp\fP servers, add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ave yourself some work later if you do, and the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runtime penalty for do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\fIsome\fP, however, so don't name every host in the n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\fLypinit\fP, the following files in \fL/et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plete and reflect an up-to-date picture of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passwd\fP, \fLhosts\fP, \fLgroup\fP, \fLnetwork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protocols\fP, and \fLservices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netgroup\fP is going to be set up, do tha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ypinit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, \fLypinit\fP will make an empty ``netgroup''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 you may restrict access to the master \fL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a smaller set of users than that defined b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/etc/passwd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copy the complete file to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\fL/etc/passwd\fP, and edit out undesired us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\fL/etc/passwd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curity-conscious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 should not include the \fLyp\fP escape entr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roviding yellow pages services, invoke \fL/etc/ypserv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tarted up automatically from \fL/etc/rc.local\f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lter A \fLyp\fP Client's File Database So That \fLyp\fP Services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cision has been made to serve a database with the \fLyp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able that all nodes in the net access the \fLyp\f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informa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tentially out-of-date information in their loc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icy is enforced by running a \fLypbind\fP process on the cli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nodes which may be running \fLyp\fP servers)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ng or eliminating the files which tradition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question are: \fL/etc/passwd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hosts\fP, \fL/etc/group\fP, \fL/etc/network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protocols\fP, \fL/etc/services\fP, \fL/etc/netgroup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/etc/hosts.equiv\fP, and \fL/.rhosts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ment of each file is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networks\fP, \fL/etc/protocol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services\fP, and \fL/etc/netgroup\fP need not exis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yp\fP client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queamish about removing them, mov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names; for instance on a machine named ``ypclient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lient%  \f(LBcd /et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lient%  \f(LBmv networks networks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lient%  &lt;The rest of the renames, simil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/etc/hosts.equiv\fP is not normally served by the \fLyp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can add escape sequences to activate the \fLyp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problems with \fLrlogin\fP, or \fLrsh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ometimes caused by different \fL/etc/hosts.equiv\fP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anyone log on to a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hosts.equiv\fP may be edited to contain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ly the character `\fL+\fP' (plus)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with only a ``\fL+\fP'' means that all further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rieved from the \fLyp\fP rather than the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more control may be exercised over logins by us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@trusted_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>+@trusted_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@distrusted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names to the right of the ``\fL@\fP'' (at)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group name, defined in the global netgrou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group database is served by the \fLyp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escape sequences is used, only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hosts.equiv\fP is used, the \fLyp\fP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/.rhosts\fP is not normally served by the \fLyp\fP,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ormat is identical to that of \fL/etc/hosts.equiv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rols remote root access to the local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 access is not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list of trus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, or use group names 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hosts\fP must contain entries for the local hos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ocal loopback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ccessed at boot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Lyp\fP service is not ye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and after the \fLypbind\fP process is up, the \fL/etc/host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not acces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hosts file for \fLyp\fP client ``zippy''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1</w:t>
        <w:tab/>
        <w:tab/>
        <w:t>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9.1.87</w:t>
        <w:tab/>
        <w:t>zippy</w:t>
        <w:tab/>
        <w:t># John Q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passwd\fP should contain entries for root and the primar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hine, and an escape entry to force the use of the \fL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additional entries are recommended: \fLdaemon\f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ile-transfer utilities to work; \fLsync\fP, to run \fLsync\f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wed-up machine before rebooting; and \fLoperator\fP, to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operator lo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\fLyp\fP client's \fL/etc/passwd\fP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:wAm0Y4lEnf6:0:10:God:/: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ndom:uHP1gQ2:1429:10:J Random:/usr2/jrandom: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VyZr6V9:333:20:sys op:/usr2/operator: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:*:1:1::/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::1:1::/:/bin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+::0:0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forms the library routines to use the \fLyp\f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give up the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which exist in \fL/etc/passwd\fP will mask analog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the \fLyp\fP 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arlier entries in the file will mask later o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user name, or the same u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lease not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for daemon and for sync (which have the same ui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it in your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group\fP may be reduced to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all translation of group names and group i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via the \fLyp\fP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Slave \fLyp\f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ust be working to set up a slave \fLyp\fP server \(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you must be able to \fLrcp\fP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\fLyp\fP server to \fLyp\fP sl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new slave server, change directory to \fL/etc/yp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run \fLypinit\fP\|(8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and name a host already set up as a \fLyp\fP serv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e named host really is the master server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host which has its \fLyp\fP database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ypserv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eed not be running on the master host, but the hos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superuser when you run \fLypinit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on the machine intended to be the \fLyp\fP slav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up, and must be set to the same domain nam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name on the machine named as the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``daemon'' must exist in the \fL/etc/passwd\fP fil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and master, and that entry must precede any other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ame u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Lsetup\fP creates \fL/etc/passwd\fP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ssword file has not been altered to change the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example shown in the section abov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prompted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ervers, but you will have the opportunity to choos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 procedure gives up at the first non-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\fLypinit\fP, make copies of \fL/etc/passwd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hosts\fP, \fL/etc/group\fP, \fL/etc/network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/etc/protocols\fP, \fL/etc/netgroup\fP, and \fL/etc/services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on a machine named ``ypslave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slave% \f(LBcp /etc/passwd /etc/passwd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original files in accordance with the section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client's database, so as to insure that proce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\fLyp\fP server will actually make use of the \fLyp\f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he local ASCII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make sure the \fL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server is also a \fLyp\fP cli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ackup copies of the edited files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slave% \f(LBcp /etc/passwd /etc/passwd+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fLyp\fP database gets set up by \fLypinit\fP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ypserv\fP to begin supplying \fLyp\f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reboots, it will start automat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rc.loca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\fLyp\f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\fLyp\fP client, edit the local file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ve on altering a \fLyp\fP client's fil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L/etc/ypbind\fP is not running already,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SCII databases of \fL/etc\fP abbrev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ypbind\fP running, the processes on the mach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 of the \fLyp\fP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\fP server available; all sorts of stuff will hang up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yp\fP server is available while \fLypbind\fP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lterations to the client's \fL/etc\fP database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in the section on altering the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, or some may be specially altered, it is not alway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SCII databas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onventions used within those files to force incl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data from the \fLyp\fP database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 pages: \fLpasswd\fP\|(5), \fLhosts\fP\|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netgroup\fP\|(5), \fLhost.equiv\fP\|(5), \fLgroup\fP\|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notice tha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in \fL/etc/passwd\fP (by editing the file, or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passwd\fP\|(1)), will only affect the local client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\fL/etc/passwd\fP on the master, a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o make a global passwo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Existing \fLyp\fP Maps After \fLyp\f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served by the \fLyp\fP must be changed ON THE MAST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s expected to change most frequentl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passwd\fP, may be changed by first editing the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ning \fLmake\fP\|(1) on \fL/etc/yp/Makefile\fP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\fLypmake\fP\|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databases (that is, databases which are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a particular vendor or site, but which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s release), or databases which are expected to change rar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for which no ASCII form exists (for example,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round before the \fLyp\fP), may be modified ``manually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ocedure is to use \fLmakedbm\fP\|(8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sassemble them into a form which can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ools (such as \fLawk\fP, \fLsed\fP, or \fLvi\fP\|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uild a new version again using \fLmakedbm\fP\|(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one by han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\fLmakedbm\fP can be redirected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odified, then fed back into \fLmakedbm\f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\fLmakedbm\fP can be operated on within a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eeds into \fLmakedbm\fP again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ppropriate if the disassembled map can be upd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it with \fLawk\fP, \fLsed\fP, or a \fIcat\fP app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create a non-standard \fLyp\fP map, called ``myma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it to consist of key-value pairs in which the keys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, bl, cl, etc. (the ``l'' is for ``left''), and the values are 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, cr (the ``r'' is for ``right'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le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when creating new 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we use an existing ASCI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; in the other we us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ere is an existing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``/etc/yp/mymap.asc'', created with an editor or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ur machine ``ypmaster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``home_domain'' is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p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reate the \fLyp\fP map for this fil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 \f(LBcd /etc/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 \f(LBmakedbm mymap.asc home_domain/myma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is point we notice the map reall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nother 2-tuple: (dl, d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make the modification quite sim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ituations like this, remember to modify the ma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odifying the ASCI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to the map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 the ASCII file, will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difica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 \f(LBcd /etc/yp\fP &lt;if not already t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 &lt;make editorial change to mymap.a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\f(LBmakedbm mymap.asc home_domain/myma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 original ASCII file, we can create the \fLyp\f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by typing input like this (our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ypmaster'', and the default domain is ``home_domain'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\f(LBcd /etc/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\f(LBmakedbm - home_domain/myma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LB&lt;ctl D&gt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modify that map, you can use \fLmakedbm\f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ASCII intermed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edited using standard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 \f(LBcd /etc/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 \f(LBmakedbm -u home_domain/mymap &gt; mymap.tem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``mymap.temp'' can be edited to con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the database is created b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 \f(LBmakedbm mymap.temp home_domain/myma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 \f(LBrm mymap.tem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paragraphs explained how to use some tool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 almost everything you actually have to do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fLypinit\fP\|(8) and \fL/etc/yp/Makefile\fP, unles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maps to the database, or change the set of \fL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fter the system is already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use the Makefile in \fL/etc/yp\fP or some oth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(em Makefile is one of many possible \(em the goal is the sam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ir of well-formed \fLdbm\fP files must end up 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master \fLyp\f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New \fLyp\fP Maps After \fLyp\f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a new yellow pages map, you must update \fLyp\fP\^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maps (\fLypmaps\fP\|) to include the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r new map is called ``ishmael'', and ``home_domain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bdirectory where the map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 the \fLyp\fP master server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 \f(LBcd /etc/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 \f(LB(makedbm -u home_domain/ypmaps;\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shmael) | makedbm - tmpma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e display the second command above on two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ype it in as one long command (even i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s on your screen), or you may escape the retu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 with a backslash, as show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not simply type in half the command, hit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second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makedbm\fP makes two files \fLtmpmap.dir\fP and \fLtmpmap.pag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ose two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 \f(LBmv tmpmap.dir home_domain/ypmaps.di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 \f(LBmv tmpmap.pag home_domain/ypmaps.pag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 \f(LByppush ypmap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orary file must be used here so the second inv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Lmakedbm\fP doesn't clobber the \fLypmaps\fP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gets to dis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changes to an existing database or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you should edit \fL/etc/yp/Makefile\fP to permanently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pagate A New \fLyp\f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ime after a database has been newly created or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yp\fP system will find out about 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ate th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urry things up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push\fP\|(8) to inform the master server that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has been placed in the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pdat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``ypmaps'' to include a new map named ``foo'',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push\fP for ``ypmaps'' before trying to run \fLyppush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``foo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will try to tell its slaves about new versions of ma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lave is overloaded or unreachable, that slave may not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the master may be overloaded when the slave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new version from the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\fLyppush\fP may no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\fLyppoll\fP\|(8) to find out which version is 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he correct version is present at the mast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knows about it, but that it is not yet at a slav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interest, you may run \fLyppull\fP\|(8) to ``kick'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ve into trying to get the map from the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fLyppush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f you plan on running \fLyppull\fP at all, so tha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rrectly report his current version to his pe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ster is overloaded, the peer may not be able to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the master; you can tell by using \fLyppoll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note there is a delay between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fLyppush\fP or \fLyppull\fP and the time the databa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it takes a minute or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moved within 5 minutes, it's probably not going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both the master and the slave are up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A New \fLyp\fP Server Not In The Original Set Of \fLyp\f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\fLyp\fP slave server start by modifying some 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\fLyp\fP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ew server is a host which has not been a \fLyp\f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the host's name must be added to the map ``ypservers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main ``yp_private'' and in the defaul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for adding a server named ``ypslave'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``home_domain''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\f(LBcd /etc/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\f(LB(makedbm -u yp_private/ypservers;\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pslave ypslave)|makedbm - tmpma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\f(LBmv tmpmap.dir yp_private/ypservers.di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\f(LBmv tmpmap.pag yp_private/ypservers.pag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\f(LB(makedbm -u home_domain/ypservers;\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pslave ypslave)|makedbm - tmpma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\f(LBmv tmpmap.dir home_domain/ypservers.di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\f(LBmv tmpmap.pag home_domain/ypservers.pag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e display some commands above on two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se as one long command (even if the line wraps on your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escape the return and newline with a backslash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not simply type in half the command, hit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second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's address should be in ``hosts.bynam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not true, edit \fL/etc/hosts\fP and run \fLmake\fP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ommand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 &lt;edit /etc/host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\f(LBcd /etc/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\f(LBmake NOPUSH=1 host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aster% \f(LBcp home_domain/hosts.byname.* yp_privat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dating the databases, they should be \fLyppush\f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pull\fPed around as described in the section above on mod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lave \fLyp\fP server'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et up by copying the databases from \fLyp\fP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``ypmaster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login to the new \fLyp\fP sla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fLypinit\fP\|(8)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slave% \f(LBcd /etc/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slave% \f(LBypinit -s ypmaste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lete the steps described above in the section \fI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lave yp Server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Mast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master serv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ne of two procedures: the first when the master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; the second when the master is running and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as a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aster Out Of Service\fP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ld master is down, begin on an operating slave \fL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v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ASCII files (\fL/etc/passwd\fP, and the other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pdates can be done there when it becomes the new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ly, these files have been restored from a recent back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ster, so that recent changes are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lave to a master, the map ``ypmaps'' must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omain ``yp_private'' and the default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intermediate ASCII form for this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``ypmaps'' so that each map mentioned in it points 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s to use \fLmakedbm\fP\|(8) to create a temporary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, and then push the temp file through \fLmakedbm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update the 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if it is running, kill \fLypserv\fP on the sl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)start \fLypserv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rver now believes that it is the maste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to ge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yp\fP servers to think so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fLyppush\fP\|(8)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main and for ``yp_private'' for the map ``ypmaps''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``ypservers'' and/or ``hosts.byname'' and ``hosts.byadd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have been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\fLyppull\fP\|(8) to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lave servers which might not be immediately 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ld master does come back up and is still suppo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\fP server,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consistent with the new world is to run \fLypinit\fP\|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f(LB -s\fP, configuring the old master as a slave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atabase from the new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ort of blunt-instrument approach, but i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 availab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aster Converts To Slave\fP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to change from one master server to another wh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will continue to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whatever changes are required to ``ypmaps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ypservers'' on the old master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yppush\fP\|(8) on the old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the old mast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ew versions, but once it finds out about the chan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tus from the new copy of ``ypmaps'', it will not conta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s to tell them to get new versions of the map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\fLypinit\fP\|(8) with a \f(LB -s\fP switch at the new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version of everything from the ol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the ``sources'' like \fL/etc/passwd\fP, a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and restart \fLypserv\fP at the new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hen know it is the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run \fLyppush\fP\|(8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ster to get the rest of slaves to know about the new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Yellow Page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vide this debugging section into two parts \(em fir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een on a \fLyp\fP client, and then those problems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yp\f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debug a yellow pages client, read the earli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on how the \fLyp\fP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ient: Commands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 at a \fLyp\fP client node is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and generate console messages which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yp: server not responding for domain &lt;wigwam&gt;. Still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any commands will begin to hang, even though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seems okay and you can run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bove indicates that \fLypbind\fP on the local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communicate with \fLypserv\fP in the domain ``wigwam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ften happens when machines which run \fLypserv\fP have cra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occur if the net or the \fLyp\fP server machin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aded that \fLypserv\fP can't get a respons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\fLypbind\fP within the timeout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circumstances, all the other \fL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nodes on your net will show the same or simila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is temporary in most cases, and the message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 when the \fLyp\fP server machine reboots and \fLypserv\fP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business; or when the load on the \fLyp\fP server nod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circumstances described below, the situation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fLyp\fP client has not set, or incorrectly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domainname\fP on th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 must use a domain name that the \fLyp\fP servers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\fLdomainname\fP\|(1) to see the client domain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that with the domain name set on the \fLyp\fP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main name should be set in \fL/etc/rc.local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fL/etc/rc.local\fP fails to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sets, \fLdomainname\fP you will have to reboot your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it single-user (type \fLb -s\fP to the prom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\fL/etc/rc.local\fP to set the nam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fL&lt;ctrl d&gt;\fP to come up multi-user, and the probl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main name is correct, make sure your local net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\fLyp\fP serve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bind to a \fLypserv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n your local net, not on another accessible 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least one \fLyp\fP server for your machine's domain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cal 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\fLyp\fP servers will improv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nse characteristics for \fLyp\f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cal net has a \fLyp\fP server, make sure it i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ther machines on your local 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machines have problems simultaneously, suspect a serv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lient machine behaving normally, and try the \fLypwhich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Lypwhich\fP never returns an answer, kill it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terminal on the \fLyp\fP serve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(LBps ax | grep 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 for \fLypserv\fP and \fLypbind\fP 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bind\fP daemon is not running, start it up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(LB/etc/ypbin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\fLypserv\fP process running, do a \fLypwhich\f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yp\fP serve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Lypwhich\fP returns no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serv\fP has probably hung and should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existing \fLypserv\fP process 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ed on as root), and start /etc/ypserv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(LBkill -9\fP [some pid # from 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(LB/etc/ypserv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Lps\fP shows no \fLypserv\fP process running, start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ient: \fLyp\fP Ser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 machines on the network appear to be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\fP service becomes unavailable on your machin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ymptoms may show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: some command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 while others terminate printing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unavailability of \fLyp\fP; some commands limp alo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-strategy-mode particular to the program involved;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daemons crash with obscure messages or no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ngs like the following may show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machine% \f(LBypcat myfil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at: can't bind to \fLyp\fP server for domain &lt;wigwa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can't communicate with yp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machine% \f(LB/etc/yp/yppoll myfil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can't make use of the yellow pages. I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ymptoms like those above occu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machine% \f(LBls -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rectory containing files owned by many users, inclu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local machine's \fL/etc/passwd\fP file \(em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/usr2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fLls -l\fP reports file owners not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\fL/etc/passwd\fP file as numbers, rather than nam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symptom that \fLyp\fP service 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ptoms usually indicate that your \fLypbind\fP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a \fLps ax\fP to check for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you do not find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machine% \f(LB/etc/ypbin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t. \fLyp\fP problems shoul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ient: \fLypbind\fP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Lypbind\fP crashes almost immediately each time it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ook for a problem in some other par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presence of the \fLportmap\fP daem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machine%  \f(LBps ax | grep portma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ind it running,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Lportmap\fP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y up or behaves strangely, look for more fundament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network software in the ways sugg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\fIEthernet Debugging\fP in the \fICommunication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talk to the \fLportmap\fP on your mach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operating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a mach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% \f(LBrpcinfo -p\fP \fIyour_machine_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\fLportmap\fP is okay, the outpu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gram, version, protocol, por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05, 1, 17, 1046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1, 2, 17, 10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1, 1, 17, 10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2, 1, 17, 10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8, 1, 17, 1049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7, 1, 17, 10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7, 1, 6, 10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 the port number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ntries that represent the \fLypbind\fP proce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7, 1, 17, \fIport_#\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7, 1, 6, \fIport_#\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there, \fLypbind\fP has been unable to regis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th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there and they chan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try to restart \fL/etc/ypbind\fP, reboot the syste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portmap\fP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tuation persists after reboot, cal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H 4 "On Client: Software Development E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When writing programs that query the \fLyp\fP database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problems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Typically, the program won't find the data you wa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you expect it. Possibly you have used an invalid map name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alled the wrong map, or have specified a key value no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First make sure the map name is one \fLyp\fP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attempt to figure out the problem should be to use ypcat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mapname is valid; that is, it is one which the \fLyp\fP knows about.  Pipe yp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output to grep, and search for the key you're looking for.  (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ypcat's default is to not print out the map key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structure of the map, it may be appropriate to use the "-k" flag to yp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when searching for a key.) For example, let's assume that mapname "fo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my_machine% ypcat -k foo | grep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ypcat: can't get first record from yp. Reason: no such map in server'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f mapname foo were valid, ypcat would not print out the error mes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would rather print the contents of the map to its standard output.  gre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or may not find the entry you are looking for.  If the key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for is not there, check that you are using the correct map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f you are searching for a user's name, you must specif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"passwd.byname", and a request to "passwd.byuid" won't find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supply.  If the map is one which is not supplied by Sun, make su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base generation process is correct; that, for instance, th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reating an input file for makedbm is going to result in an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key-value pair you are expecting to find later.  You can check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of the final map by using makedbm with the "-u" flag on the master y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server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ypmaster%  cd /etc/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ypmaster%  makedbm -u &lt;my_domain&gt;/&lt;my_ma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will dump out the contents of map my_map in domain my_domain.  Vol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output can, of course, be piped to grep.  If you can't find the e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are looking for by this method, neither will the \fLyp\fP be able to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using one of the standard data bases, like the hosts data base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mplemented by the file /etc/hosts), the standard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(gethostbyname, getgrgid(is this a typo for getgrpid), getpw, ...) know about the correct map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each desired translation.  You should use these standard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f at all possible.  It goes without saying (therefore, I'll say i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you shouldn't be doing file I/O on the ASCII files within /etc;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sn't there any more - it's in the y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f you can get data back from the yp, but the data is inconsisten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run of your program to another, or the program generates differ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depending on where it's run, the problem is probably one of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version skew among the several \fLyp\fP servers.  Please look at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which discusses data base propagation and sk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ient: \fLypwhich\fP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\fLypwhich\fP several times at the same client n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 get back varies \(em the \fLyp\fP ser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\fLyp\fP client to \fLyp\f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over time on a busy net, and when the \fLyp\fP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the system stabilizes at a point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get acceptable response time from the \fLyp\f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r client machine gets \fLyp\fP service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ere the service comes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\fLyp\f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ets its own \fLyp\fP servic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\fP server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Yellow Page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debug a yellow pages server, read the earli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on how the \fLyp\fP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rver: Different Versions Of A \fLyp\f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\fLyp\fP works by propagating maps between serv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ind different versions of a map at different serv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kew is normal, if trans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normal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we define transi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at the \fLyp\fP update-propag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p must be updated at its master \fLyp\fP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all maps have the same master \fLyp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\(em \fLypinit\fP\|(8) assumes 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push\fP\|(8) should always be run on the master server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a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Makefile in \fL/etc/yp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push\fP runs automatically. \fLyppush\fP tells the \fLypserv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t the master about the new copy of the map. \fLypserv\f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s it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nd contacts its non-master peer \fLypserv\fP process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\fLyp\fP slave servers) with news of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ntact, the new map is transferred from master to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cess there will, of course, be a temporary version sk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is skew will drag out for a long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loaded slave server, or a slave on a busy net, may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essage; or, the \fLypserv\fP process may be swapp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evious requests in its queue; or, the slav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serv\fP process may be down, or the slave's machine may b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message sent from the master to the slave m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r get dumped by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doesn't keep track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e message and who did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slave misses the first 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s 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slave get the updated map in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lave server continuously scans it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ps, and tries to find some other \fLyp\fP server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one, it gets that more recen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e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first attempts to communicate with the m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but if the master is unavailable it chooses another pe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 master server ``pushing'' and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``scanning for'' updated files will eventually br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into sy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Lyp\fP server traverses its lists of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in somewhat less than half-an-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user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yppull\fP\|(8) to tell a slave to seek a new version of a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to \fLyppush\fP, since it hurries the system up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 success - it's a ``hint''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server scans its list of known maps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communicating with its peers to find a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t rechecks the disk files which implement the ma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find version changes 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etects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come into exist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cases, when it finds an updated or new map, it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laves exactly as if \fLyppush\fP had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detect a map version skew between two \fL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(using \fLyppoll\fP\|(8), for example) run \fLyppull\fP\|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ck back on in about ten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a second time if you don't se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few times and nothing happ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spect something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failures can be caused by errors in the databases \fL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o ru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ll \fLyp\fP ser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re mentioned in the map ``ypservers'', both with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and the domain ``yp_private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there a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 ``hosts.byname'' within bo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olves the problem, you can work around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rcp\fP or \fLtftp\fP to copy those \fLdbm\fP fil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, from the master to the out-of-sync sl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dbm\fP files end up with ``root'' as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rver: \fLypserv\fP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fLypserv\fP process crashes almost immediately,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up even with repeated activations, the debug process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described above in the section \fIOn Client: yp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es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\fLportmap\fP dae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server% \f(LBps ax | grep portma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the server if you do not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r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server% \f(LB/usr/etc/rpcinfo -p\fP \fIypserver_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output to the screen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gram, version, protocol, por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001, 2, 17, 106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1, 1, 17, 106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2, 1, 17, 10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8, 1, 17, 105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5, 1, 17, 10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7, 1, 17, 10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7, 1, 6, 10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4, 1, 6, 10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4, 1, 17, 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achine, the port numbers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 the \fLypserv\fP proce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4, 1, 6, \fIport_#\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0004, 1, 17, \fIport_#\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there, \fLypserv\fP has been unable to regis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th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there, and they chan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try to restart \fL/etc/ypserv\fP,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tuation persists after reboot, cal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ages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olicies set by the C-library routines when the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on a system running the yellow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L/etc/passwd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nsul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\fL+\fP or \fL-\fP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yp\fP password map is consulted, otherwise \fLyp\fP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L/etc/group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nsul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\fL+\fP or \fL-\fP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yp\fP group map is consulted, otherwise \fLyp\fP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L/etc/hosts.equiv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imilarly for \fL.rhosts\fP) Always consulted, though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iles is in the yellow page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\fIHow Security Is Changed With The Yellow Pages\f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er explanation of these two fil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+\fP or \fL-\fP entries, whose arguments are netgroups, the \fL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group map is consulted, otherwise \fLyp\fP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L/etc/service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onsul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was formerl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ow comes from the \fLyp\fP servic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L/etc/protocol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onsul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was formerl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ow comes from the \fLyp\fP protocol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L/etc/network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onsul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was formerl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ow comes from the \fLyp\fP network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L/etc/netgroup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onsul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was formerl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ow comes from the \fLyp\fP netgrou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L/etc/host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only when booting (by the \fLifconfig\fP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/etc/rc.local\fP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he \fLyp\fP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ecurity Is Changed With The Yello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above on \fLyp\fP accessing policies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\fLyp\fP secur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Local \fLyp\fP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n files now in the yellow page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were formerly in \fL/etc\fP\|: \fL/etc/passwd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group\fP, \fL/etc/hosts\fP, \fL/etc/network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services\fP, and \fL/etc/protocol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a new file \fL/etc/netgroup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a site may add database files of it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vide the yellow pages into local and global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file is first checked for on your own machine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file is only checked for in the yellow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passwd\fP and \fL/etc/group\fP are the loca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page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ve yellow pages fi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program that calls \fL/etc/passwd\fP (a loc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look in the password file on your ma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llow pages password file will only be con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's password file contains ``\fL+\fP'' (plus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/etc/passwd\fP file is local so that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ies for your own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ther local file is \fL/etc/group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, local files are consulted fir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chine, before looking in the yellow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yellow pages files (\fLhosts\fP, \fLnetwork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services\fP, \fLprotocol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fLnetgroup\fP\|) are glob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twork wide data, and in a perfec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nly be accessed from the yellow p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two situations when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lt a copy of these files on you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ssists in the changeover to the yellow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2.0 software, but a yellow pages server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p, then no network data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hen booting, each machine need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L/etc/hosts\fP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if yellow pages is running, global files are only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llow pages; a file on your local machine is not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Files \fLyp\fP Con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\fL/etc/hosts.equiv\fP and \fL/.rhosts\fP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page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chine has its own uniqu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possible to put entries in your \fL/etc/hosts.equiv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refer to the yellow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lin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@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ll members of \fLengineering\fP as it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\fL/etc/netgroup\fP or in the \fLyp\f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onsisting only of ``\fL+\fP'' (a plus sign)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your \fL/etc/hosts.equiv\f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to be able to log into a machine without having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in both the \fL/etc/hosts.equiv\f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L/etc/passwd\f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``\fL+\fP'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fL/etc/hosts.equiv\fP, you effectively bypass this ch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your \fL/etc/passwd\fP file will be allowed to r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fL/etc/passwd\fP file and \fL/etc/group\fP fil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``\fL+\fP''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 an \fL/etc/passwd\fP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nb::::Napoleon Bonaparte:/usr2/nb: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s in an entry for \fLnb\fP from the yellow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uid\fP, \fLgid\fP and \fLpassword\fP from the yellow p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gecos, home directory and default shell from the ``\fL+\fP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n \fL/etc/passwd\fP ent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nb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ll information from the yellow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nb::1189:10:Napoleon Bonaparte:/usr2/nb: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:1189:10:Napoleon Bonaparte:/usr2/nb: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of the two examples the password field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llow pages, in the second user \fLnb\fP has 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re is no entry for \fLnb\fP in the yellow pag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first example is as if no entry for \fLnb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resent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quite different from the seco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fLyp\fP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your password with the \fLpasswd\fP\|(1)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entry explicitly given in your own \fL/etc/passw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ssword is not given explicitly, but rather is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the yellow pages with a ``\fL+\fP'' ent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passwd\fP command will print the error message \fLNot in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\f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passwd in the yellow pages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\fLyppasswd\fP\|(1)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this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dministrator must start up the daemon \fLyppasswdd\fP\|(8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the machine serving as the master for the yello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s Covering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following man pages: \fLyppasswd\fP\|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hosts.equiv\fP\|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passwd\fP\|(5), \fLgroup\fP\|(5), \fLnetgroup\fP\|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yppasswdd\fP\|(8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Do Not Use The Yellow P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use the yellow pages, the procedure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mplementation is quite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\fL/etc/rc.local\fP find the lines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f /etc/ypbind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tc/ypbind; echo -n ' ypbind'</w:t>
        <w:tab/>
        <w:t>&gt;/dev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 them out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[ -f /etc/ypbind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/etc/ypbind; echo -n ' ypbind'</w:t>
        <w:tab/>
        <w:t>&gt;/dev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User To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user, add an entry to the password file and create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new user's machine as described in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client machine, see \fIAdding A Client Machin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nd\fP \fIServer\fP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aster \fLyp\fP Server's \fL/etc/passwd\f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for a new user, add a password file entry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on the local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superuser to do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gin on the master \fLyp\fP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dit the master \fLyp\fP server's \fL/etc/passwd\f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password file entry for the user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passwd\fP file on the new client's partition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n it, the person administering the new clien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ble to login should the yellow page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ster \fLyp\fP server add a new line to the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fLvipw\fP command; \fLvipw\fP brings the password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Lvi\fP editor, and prevents anyone else from ed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/etc/vipw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passwd\fP is a readable ASCII file with a one lin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alid user o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separated into fiel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 (:)\^; there are seven fields on each line and some fiel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blank by placing two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ing the characters for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(` ' "), and backslashes (\e) in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fLpasswd\fP\|(5) for more about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uppose that your new user's name is Mr. Ch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account is going to be ``bonzo'', you would add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zo::1947:10:Mr. Chimp:/usr/bonzo: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econd field is blank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, when filled, contains an encrypted version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 field is blank, anyone ca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by typing the user name \(em no password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ssword by making an entry in the \fL/etc/passw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\fLpasswd\fP\|(1) while logged in as the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per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yone can login when a user has no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ovide a password for the new user and let him know it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g in and change it to whatever he pre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r. Chimp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, he can use the \fLpasswd\fP utility to chan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or \fLyppasswd\fP\|(1) to change it in the \fL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r. Chimp has a password, the entry for ``bonzo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zo:Sv9wEuIq:1947:10:Mr. Chimp:/usr/bonzo: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password file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name \(em synonymous with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ll new users how to add, or chang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th the \fLpasswd\fP command and the \fLyppasswd\f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system administrator can make this fiel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has forgotten his or her password, there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without a password until such time as a new on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unique to this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knows the user b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sociated with login name, therefore a login nam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ser ID number on all password files of machi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ed in a local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keep ID's unique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s between directories on different machin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respond as if the directories are own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ile ownership may become confused when an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exports a directory to an \s-2NFS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hose password file contains users with uid's that m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users on the \s-2NFS\s0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group users together who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imilar pro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 staff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``10'' for historical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Mr. Chi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staff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put normal users in this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what group to put a new client in, see \fLgroup\fP\|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in the file \fL/etc/group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user \(em usually real name, phone number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persand (&amp;) here is shorthand for the user's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home directory \(em the directory the user logs i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hell to use on lo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ield is blank the default \fL/bin/sh\fP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placing \fL/bin/csh\fP here, as in the example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 Berkeley 4.2 C-Shell as the user's initi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updated the password file and created a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user, be sure to update the yellow databa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\fL/etc/yp/make\fP for \fL/etc/passwd\f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cd /etc/y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make /etc/passw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a new entry to the password file, you sh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 for the new user to login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given in the sixth field of the password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fL/usr2\fP director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for the new user and change ownership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name and change group to the user's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cd /usr2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mkdir bonzo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chown bonzo bonzo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chgrp 10 bonzo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yellow pages databases for the password fil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en updated on the machine's yellow pages server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rror message when you attempt to do the \fLchown\f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user id: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you can use the following se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cd /usr2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mkdir bonzo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chown\fP \fIuserid#\fP \f(LBbonzo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f(LBchgrp 10 bonzo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Mr. Chimp's user id number (from the password fi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ogin name to change the ownership of hi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define the new user's environment on login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may give her a copy of such files as \fL.logi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L.cshrc\fP if she uses ``/bin/csh'', or \fL.profil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he uses ``/bin/sh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fLcsh\|\fP(1) and \fLsh\fP\|(1)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fICommands Reference Manual\fP for discussion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utomatically set up the terminal and shell enviro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o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give a user \fL.suntools\fP and \fL.mailrc\f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user is a member of any groups at your site, add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/etc/group\fP as necessary \(em see \fLgroup\fP\|(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Lgroups\fP\|(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the changes to the \fL/etc/grou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master \fLyp\fP server if you run the yellow p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