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185540103"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1706224984"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1216068619"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1072943285"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1140535387"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486723332"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936164361"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1556350869"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