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-i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RR 1, S-2, 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ie, BC, Canada V0B 1M0  (Internet: xit@bmt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IT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, any desktop manager (WPS, Fileba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Desktop enhancement utility. Add user defined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s on left or right side.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supports keys and middle/right mous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, Xit, X-it, CodeSmith,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