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LZH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R.RC  ... ���\�[�X�t�@�C��(ALWALTFX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.ICO ... �A�C�R���t�@�C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��\�[�X�t�@�C��(INST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LZH ... �^�X�N�X�C�b�`���iALWATASK.DLL�j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LTFR.RC , ALWALTFX.ICO , INST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</w:t>
      </w:r>
      <w:r>
        <w:rPr/>
        <w:t>ɗp�ӂ��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</w:t>
      </w:r>
      <w:r>
        <w:rPr/>
        <w:t>ꂼ�ꃊ�</w:t>
      </w:r>
      <w:r>
        <w:rPr/>
        <w:t>\�[�X�t�@�C���̒��g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TAS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X�N�X�C�b�`���iALWATASK.DLL�j�̃\�[�X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̒��� ALWATASK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ALWALTFX.DOC �́u���̑��v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