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WATASK.LZH 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ASK.DOC  ...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ASK.C    ... ���C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SKS.C    ... �</w:t>
      </w:r>
      <w:r>
        <w:rPr>
          <w:rtl w:val="true"/>
        </w:rPr>
        <w:t>ݒ</w:t>
      </w:r>
      <w:r>
        <w:rPr/>
        <w:t>�</w:t>
      </w:r>
      <w:r>
        <w:rPr/>
        <w:t>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ASK.H    ... ���C��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SKS.H    ... �</w:t>
      </w:r>
      <w:r>
        <w:rPr>
          <w:rtl w:val="true"/>
        </w:rPr>
        <w:t>ݒ</w:t>
      </w:r>
      <w:r>
        <w:rPr/>
        <w:t>�</w:t>
      </w:r>
      <w:r>
        <w:rPr/>
        <w:t>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TEST.C        ... �f�o�b�O�pEXE�t�@�C���</w:t>
      </w:r>
      <w:r>
        <w:rPr/>
        <w:t>쐬�</w:t>
      </w:r>
      <w:r>
        <w:rPr/>
        <w:t>p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SKD.H    ... �_�C�A���O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SKD.DLG  ... �_�C�A���O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SKD.RES  ... �_�C�A���O�o�C�i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ASK.DEF  ... ���W���[����`�t�@�C���iDLL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AKEEXE.MAK   ... ���C�N�t�@�C���iEXE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AKEDLL.MAK   ... ���C�N�t�@�C���iDLL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́AALWALTFX �́u�^�X�N�X�C�b�`���u���v�@�\��L��ɂ���Ƒ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փ^�X�N�X�C�b�`�����W���[�� ALWATASK.DLL �̃\�[�X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W�i���̊J�����́AIBM-C Set++ J2.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̊J�����Ńr���h��s���</w:t>
      </w:r>
      <w:r>
        <w:rPr/>
        <w:t>ꍇ�́</w:t>
      </w:r>
      <w:r>
        <w:rPr/>
        <w:t>A�K�X�ɉ��L�̐���ǂ</w:t>
      </w:r>
      <w:r>
        <w:rPr>
          <w:rtl w:val="true"/>
        </w:rPr>
        <w:t>ݕ</w:t>
      </w:r>
      <w:r>
        <w:rPr/>
        <w:t>ς��A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t�@�C�����������Ȃ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ASK.DLL ��</w:t>
      </w:r>
      <w:r>
        <w:rPr/>
        <w:t>쐬����</w:t>
      </w:r>
      <w:r>
        <w:rPr/>
        <w:t>ɂ́AMAKEDLL.MAK ��p���ă��C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ALWALTFX]nmake /f makedll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P�ƂŎ�s�\��EXE�t�@�C���iTEST.EXE�j��</w:t>
      </w:r>
      <w:r>
        <w:rPr/>
        <w:t>쐬��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[�X���x���f�o�b�K�iIPMD�j��p���Ẵf�o�b�O���́A������ōs���Ɨ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傤�</w:t>
      </w:r>
      <w:r>
        <w:rPr/>
        <w:t>BTEST.EXE ��</w:t>
      </w:r>
      <w:r>
        <w:rPr/>
        <w:t>쐬����</w:t>
      </w:r>
      <w:r>
        <w:rPr/>
        <w:t>ɂ́AMAKEEXE.MAK ��p���ă��C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ALWALTFX]nmake /f makeexe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EXE�t�@�C���Ƃ��Ď�s���\����s����</w:t>
      </w:r>
      <w:r>
        <w:rPr/>
        <w:t>ꍇ�</w:t>
      </w:r>
      <w:r>
        <w:rPr/>
        <w:t>A(Shift+)TAB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󂯎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ALWALTFX��DLL�Ƃ��đg�</w:t>
      </w:r>
      <w:r>
        <w:rPr>
          <w:rtl w:val="true"/>
        </w:rPr>
        <w:t>ݍ��܂</w:t>
      </w:r>
      <w:r>
        <w:rPr/>
        <w:t>ꂽ�ꍇ�́</w:t>
      </w:r>
      <w:r>
        <w:rPr/>
        <w:t>AALWALTFX���ʓ|����̂Ŗ�</w:t>
      </w:r>
      <w:r>
        <w:rPr/>
        <w:t>薳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_�C�A���O�E���\�[�X�t�@�C���́A�u�_�C�A���O�E�G�f�B�^�[�v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ҏW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ALWALTFX]dlgedit alwatskd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ɑg�</w:t>
      </w:r>
      <w:r>
        <w:rPr>
          <w:rtl w:val="true"/>
        </w:rPr>
        <w:t>ݍ</w:t>
      </w:r>
      <w:r>
        <w:rPr/>
        <w:t>��݉</w:t>
      </w:r>
      <w:r>
        <w:rPr/>
        <w:t>\��DLL�t�@�C����</w:t>
      </w:r>
      <w:r>
        <w:rPr/>
        <w:t>쐬���邽�</w:t>
      </w:r>
      <w:r>
        <w:rPr>
          <w:rtl w:val="true"/>
        </w:rPr>
        <w:t>߂̕</w:t>
      </w:r>
      <w:r>
        <w:rPr/>
        <w:t>K�{�R�[�h�́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TASK.H ALWATASK.C �y�� ALWATASK.DEF 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A�\�[�X��̃R�����g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̃</w:t>
      </w:r>
      <w:r>
        <w:rPr/>
        <w:t>t�@�C���̎�</w:t>
      </w:r>
      <w:r>
        <w:rPr/>
        <w:t>舵���</w:t>
      </w:r>
      <w:r>
        <w:rPr/>
        <w:t>ɂ��ẮAALWALTFX.DOC �́u���̑��v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