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CR 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Set.Exe and Soft_R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2.xI and 2.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NCR Corporatio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_res vs  older So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y Should You Use Soft_Res.S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_Res.sys with Soft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_Res.sys to support VESA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t Clock Frequencies of Soft_Res 2.xI and 2.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132x25, 132x50, 80x25, and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ing Soft_Res.Sys without Soft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.SY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_Res.sys for use with NCR OS/2 2.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ting up Soft_Res.sys for 8-bit wi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bl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_Res.sys       version 2.51Pab with dual VES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optional .SYS files must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_res.sys before using. See Dot Clock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List below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RP.sys             version 2.51Pa with single VES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RPD.sys            backup of above soft_r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RI.sys             version 2.51Ia with single VES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RID.sys            version 2.51Ia with dual VES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Set.exe        allows you to setup Soft_Res.sys and t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Vid.exe         allows you to set a mode from DOS. Both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VESA mode numb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Mode.exe        allows special text 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Mode.doc        documentation for Se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_Res.doc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_Res vs older Sof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ft_Res.sys and the older SoftMode.sys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_Res, however, has been updated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R OS2 2.1 drivers and the 77c32BL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Soft_Res.s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s you should use Soft_Res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lder, NCR-Award VGA BIOS, there i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des beyond 1024x768 256 color (mode 62h).  Soft_R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s the ability to set modes beyond mode 62h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HiColor 32k and 64k color modes.  The N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drivers rely on Soft_Res.sys to properly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odes.  In addition, the NCR AutoCad 1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the use of Soft_Re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N-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perly set up the modes for WIN-OS/2 sessions, Soft_Re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 or gre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 Timing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you can tell ROM BIOS which tim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given mode number.  However, Soft_Res.sys support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iming sets for certain modes.  This enables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which best suits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age C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you can center the video im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.  By running SoftSet to initially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for Soft_Res.sys, you can also center each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itor.  This way you won't need to touch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a different mode is set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SA BIOS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VESA extensions built into the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_Res.sys supports VESA version 1.2 BIO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_Res.sys with Sof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you run SOFTSET to setup Soft_Re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et.exe provides the user with an easy wa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_Res.Sys.  To run SoftSet make sure that bot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_res.sys and softset.exe,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at directory and type SOFTSET [drive]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"drive" parameter signals SoftSe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.sys file on a drive other than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ualt drive is the boot drive if you boot from C or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default is the drive on which SoftSe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ide the default by providing the "drive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ften the case when setting up for OS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et allows you to test and observe each of the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in Soft_Res.sys.  You may then "Use" or "Not Use"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All of the used settings are assembled in a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ed to a command line in the CONFIG.SYS file. 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ONFIG.SYS file themselves or allow SoftS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_Res to support VESA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_Res 2.x supports VESA BIOS extensions.  To enab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e the /V switch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SoftSet.exe version 1.5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 Clock Frequencies of Soft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_Res supports two types of dot clock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_Res.sys 2.xI assumes that the dot clocks of Table 1a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_Res.sys 2.xP assumes that the dot clocks of Table 1b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a: Dot Clock Frequencies for the ICS2494-253 and ICS1394-0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RI.sys and SRID.sys are built us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Address      Frequency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4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4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5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6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0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1b: Dot Clock Frequencies for the AV9194-46 and ICS2494-2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oft_res.sys (default) and SRP.sys are built using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Address      Frequency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2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28.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36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6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44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8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75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56.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63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       7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13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        9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1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     11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12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132x25, 132x50, 80x25, and 80x50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new version of SETMODE.EXE to replace the old SETMOD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setmode.com was a TSR which provided high resolu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is feature is built into Soft_Res.  Use SETMODE.EX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required the same way the old TS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TMOD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_Res.Sys Without Soft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_Res's purpose is to allow access to extended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up-grading BIOS.  In addition, the user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imings apply when a specific mode is called for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This usually depends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monitor is an NEC 4d, then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is driver to allow a non-interlaced ti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x768 256 color mode. At the same time, the 1280x102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limited to an interlace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plish the above, it is necessary to supp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arameters following the DEVICE=soft_res.sy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rules required to set up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rameter list must be preceded by the /M: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ch parameter must be a decimal number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supported setting numbers of Table 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ple parameters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2: Graphics Modes with Frequency Info and Sett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  Horizonatal    Dot          Type           Set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   -----------    ---          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h: 640x480,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874  Hz  37.967 KHz  32.500 MHz  Non-Interlaced   ( Setting # 1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04  Hz  35.403 KHz  28.322 MHz  Non-Interlaced   ( Setting # 1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fh: 640x480,256 colors,  VESA Mod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.814  Hz  37.791 KHz  32.500 MHz  Non-Interlaced   ( Setting #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40  Hz  31.469 KHz  25.175 MHz  Non-Interlaced   ( Setting #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h: 800x600,16 colors,  VESA Mode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971  Hz  48.077 KHz  50.000 MHz  Non-Interlaced   ( Setting # 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317  Hz  37.879 KHz  40.000 MHz  Non-Interlaced   ( Setting #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021  Hz  35.461 KHz  40.000 MHz  Non-Interlaced   ( Setting # 1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ch: 800x600,256 colors,  VESA Mode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.971  Hz  48.077 KHz  50.000 MHz  Non-Interlaced   ( Setting # 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317  Hz  37.879 KHz  40.000 MHz  Non-Interlaced   ( Setting # 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021  Hz  35.461 KHz  40.000 MHz  Non-Interlaced   ( Setting # 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: 1024x768,16 colors,  VESA Mode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69  Hz  56.476 KHz  75.000 MHz  Non-Interlaced   ( Setting # 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59  Hz  56.818 KHz  75.000 MHz  Non-Interlaced   ( Setting #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530  Hz  48.363 KHz  65.000 MHz  Non-Interlaced   ( Setting # 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2h: 1024x768,256 colors,  VESA Mod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.099  Hz  56.991 KHz  75.000 MHz  Non-Interlaced   ( Setting # 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04  Hz  48.363 KHz  65.000 MHz  Non-Interlaced   ( Setting #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ah: 1280x1024,256 colors,  VESA Mod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24  Hz  63.025 KHz  90.000 MHz  Non-Interlaced   ( Setting # 10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38  Hz  48.077 KHz  75.000 MHz  Interlaced       ( Setting # 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: 640x400,256 colors,  VESA Mod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55  Hz  31.469 KHz  28.322 MHz  Non-Interlaced   ( Setting # 2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ch: 1280x1024,16 colors,  VESA Mod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38  Hz  48.077 KHz  75.000 MHz  Interlaced       ( Setting # 67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ah: 1024x768,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.064  Hz  35.522 KHz  44.900 MHz  Interlaced       ( Setting # 19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: 640x480,32k colors,  VESA Mod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4  Hz  31.486 KHz  50.000 MHz  Non-Interlaced   ( Setting # 1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8h: 640x480,64k colors,  VESA Mod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4  Hz  31.486 KHz  50.000 MHz  Non-Interlaced   ( Setting # 11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h: 800x600,32k colors,  VESA Mod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9  Hz  38.986 KHz  80.000 MHz  Non-Interlaced   ( Setting # 1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230  Hz  36.550 KHz  75.000 MHz  Non-Interlaced   ( Setting # 10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h: 800x600,64k colors,  VESA Mode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.979  Hz  38.986 KHz  80.000 MHz  Non-Interlaced   ( Setting # 1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.230  Hz  36.550 KHz  75.000 MHz  Non-Interlaced   ( Setting # 11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h: 1024x768,32k colors,  VESA Mod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.902  Hz  35.489 KHz  90.000 MHz  Interlaced       ( Setting # 10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468  Hz  31.546 KHz  80.000 MHz  Interlaced       ( Setting # 105 )</w:t>
      </w:r>
    </w:p>
    <w:p>
      <w:pPr>
        <w:pStyle w:val="PreformattedText"/>
        <w:bidi w:val="0"/>
        <w:spacing w:before="0" w:after="0"/>
        <w:jc w:val="left"/>
        <w:rPr/>
      </w:pPr>
      <w:r>
        <w:rPr/>
        <w:t>7ah: 1024x768,64k colors,  VESA Mode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.902  Hz  35.489 KHz  90.000 MHz  Interlaced       ( Setting # 10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.468  Hz  31.546 KHz  80.000 MHz  Interlaced       ( Setting # 106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: 640x480,16M colors,  VESA Mod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.024  Hz  31.513 KHz  75.000 MHz  Non-Interlaced   ( Setting # 10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h: 800x600,16M colors,  VESA Mod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.777  Hz  33.733 KHz  90.000 MHz  Interlaced       ( Setting # 1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.913  Hz  29.985 KHz  80.000 MHz  Interlaced       ( Setting # 1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xt modes are also included in Soft_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#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Soft_Res to enable non-interlaced timings for mode 5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terlaced timings for mode 62, the user must creat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r he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path\SOFT_RES.SYS /M:1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 is the path to the directory location of the Soft_re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config.sys file, the system must be re-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loading at boot time, Soft_Res will respond by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settings enab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5d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example produces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es 5d and 62 will be set by Soft_Re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tandard modes (57 hex or below) will be set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modes above 57 hex, other than 5d and 62,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ting number 30 was specified with the /M:30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would be set by Soft_Res and not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given, Soft_Res will not be loaded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re-booted and Soft_Res is load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will be, as always, mode 3 set by BIOS. To activat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hat you have enabled in Soft_Res, you can use the SETV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odes 5d and 62 are the only possible mod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ft_Res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mode 5d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VID 5d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mode 5d will be selected using the timings of number one, i.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70Hz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mode 3 set by BIOS, type SETVID 3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_Res for use with NCR OS/2 2.1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CR OS/2 drivers require Soft_Res to set up the WIN-OS/2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way.  To tell Soft_Res you are running unde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O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oft_Res for 8-bit wi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lict with some adapter cards may require the V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8-bit wide memory.  To force the VGA into 8-bit mod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8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set program may not allow the user to add the /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utomatically.  Use an editor to add the /8 swit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ft_Res.sys version 2.54 was modifi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ft_Res.Sys does not currently support any fun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etting of a mode.  Therefore, all other INT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outed to BIOS.  If the user has BI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s, for example, the write tty function for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 the screen may not be legible when th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th SETVID.  The mode is, however, useful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application driver, such as a Windows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s prior to 2.48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 functions 6 and 7 (scan line and display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2.48 fixes VESA functions 6 and 7 for 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modes.  Hicolor and true color m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s 2.xxxab allows dual window support for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work with most application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applictions check for this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ingle window support.  When this is tr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ind that the screen is not correct or mouse dro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  If this is the case, you will want to use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I.sys or SRP.sys file which is also provided. 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ternate files, you must rename it to SOFT_RES.sy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et.exe will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