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letes Workplace Shell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pkill &lt;class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is primarily intended for removing classes YOU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developer. Removing a Workplace Shell class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S/2 will QUITE LIKELY render your desktop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