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tim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o \os2, and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ptime -?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Min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kat@feldspar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