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itchT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witchTo.Zip contains a VisPro/REXX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the use of the RxQuerySwitchList and RxSwitch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xExtras package in a VisPro/REXX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xExtras.DLL is included here, but the enti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OS2AVEN, LIB 1 as REXXT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've discovered how to unzip the file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should unzip switch.zip from your \VISPRORX\PROJEC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new project in your projects folder called SwitchTo and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build the project to your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n &lt;RxExtras Autho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