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for OS/2                    Ver. 1.00                      24.0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omes the long awaited utility for setting the mix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vision Pro Audio Spectru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ty needs an installed 'mvprodd'-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���&gt;��� GET &lt;SETTING&gt; �����������������������&gt;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  ��� SET ���� [LEFT/RIGHT] &lt;SETTING&gt; TO &lt;Level&gt; �������������&gt;���Ĵ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� </w:t>
      </w:r>
      <w:r>
        <w:rPr/>
        <w:t>&lt;SETTING&gt; FOR [RECORD/MONITOR] 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&lt;��������������������������������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ETTING&gt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M    : Synth Chip volume     �    - MON      : Record moni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   : Microphone volume     �    - VOLUME   :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X   : Aux Input volume      �    - ENHANCE  : Stere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   : CD Input volume       �    - BASS     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M   : 16-Bit DAC volume     �    - TREBLE   :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    : Soundblaster volume   �    - INPUT    : Input Level (PAS Studio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KR  : PC Speaker volume     �    - LOUDNESS : Loud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VEL&gt; is a Number from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&lt;SETTING&gt;                       shows information about the chann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SETTING&gt; TO &lt;LEVEL&gt;           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SETTING&gt; FOR &lt;RECORD/MONITOR&gt;  Set channel for recording 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set left volume to 100 set right volume to 80 set enhance to 0 set c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g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ly with a single Mediavision Pro-Audio Spectrum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annes Deisenhofer, Ulm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new mixer I would like to have the source so I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