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y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a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en el internet es rpapo@mediaone.net, del cual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quieres traducir el programa a otro idioma, puedes reali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propia versin de los ficheros ENGLISH.DOC, ENGLISH.RC y ENGLISH.I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me envas estas nuevas versiones, yo me encargar de hac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HLP, DLL y el fichero Make, as como de distribuir la nu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s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(Internet: xavi@caballe.com,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Jaime Suarez (Internet: jsuarez@mundivia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inlands por Kari Mattsson, PikoSoft, Turku, Finla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portugus brasileo por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a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el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tura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ceso de apagarlo al programa, asegurando que la apagad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instantnea en modo tex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bido a no terminar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o un problema en descifrar la ruta de acceso a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,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portapapeles en las formas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suprimido por ahora la conexin a 'OS20MEM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con fijar la posicin inicial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la funcin de reinicializar el medi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o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que impeda el recuento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el error al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en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dispone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al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i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jorado para apoyar el 'Super Virtual Disk' de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eron los lmites para los avisos y errores y sus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colore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er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si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el reloj de 24 horas (en vez d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el sonido cad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los valores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estado de la pila (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sistemas donde proce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dilogo de configuracin se ha cambiado a forma "cuader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capacidad de mostrar cantidades con K=1024 o k=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=1024K o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aadir y suprimir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copiar mientras est activo el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 compatibilidad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dilogo de configuracin para usar el nuev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blas del Warp 4.0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8 julio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 a Watcom C++ y se arregl para hacerse para OS/2 y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usa la funcin 'DosPerfSysCall' para medir cun ocupada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atributo nuevo para los elementos para mostrar: activ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activar los avi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puede llamar al dilogo de atributos del elemento para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pulsar el botn derecho sobre la entrada correspondi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a de elementos para mostr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nuevo para mostrar: Utilizacin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fijar la prioridad del monito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movi la opcin del men para grabar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se necesit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opcin al men: Reinicializar el uso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la opcin para restaurar los valores por defec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aurar -todos-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conseguir los nombre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nombres de ficheros remotos ahora se ven como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mquina y de compartir de los 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spacio libre de fichero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ndes que cuatro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borde de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l estado de la bat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gram 'SNAPSHOT' ahora honra las preferencias del programa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pgina de configuracin: Fecha/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muestra del fuente en uso a la pgina de configuracin de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la computacin del espacio de intercambio sin uti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Theseus/2 para conseguir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mria fsica libre y el espacio sin utilizarse adentro del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prevenir mas que una cpia corriendo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rrer solo en el directorio en lo cual fue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Mostrar Ficheros, lo cual se puede usar para a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examinacin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a corrida que pasaba cuando el operador avanzaba 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eron las llamadas de 16-bit de 'DosQProcStat' a llam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-bit de 'DosQuerySysSt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medida del uso al programa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el cdigo de funcin para fechas '%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ument el tamao mximo para el fichero de intercambi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4M hasta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operar con "EcoSNAP for OS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va chequenado a los mandos "CD-ROM" que no tengan discos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 (quizs) un error debido a una interaccin con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 un error en determinar los colores de error o aviso para espacio libre de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 'error' a 'crtico' en referencia a colores de nive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scrito para remover el producto,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solucin al problema de tiempo transcurrido pasando 5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el objeto de uso promedio para poder funcionar solito, sin nece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tener el objeto de uso actual de la procesadora activado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de inicializar los botones de siempre y nun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logo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nmero de mensajes esperando le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s pginas de cdigos 866 y 1125 (ruso y ukrano) a la lista vlida para la versin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lgico para mostrar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lgico para el uso de la procesodora a matemtica de 64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