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papo@mediaone.net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uary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y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8 July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