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works Mouse Pointer Set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.PTR files contained in this file will make your OS/2 Warp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ook like the pointer you are familiar with in Geo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S/2 mouse pointer bitmaps have been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those found in Geoworks Ensem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.PTR              the actu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.PTR               the Geoworks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.PTR            the 'do-not'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.PTR files are either identical to the Geoworks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no related Geowork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new pointers change to the OS2/POINT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OS2\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new directory called GEO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GEO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new .PTR files into the C:\OS2\POINTERS\GEOWORK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SYSTEM SETUP select 'Mo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page Tab for 'Poin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'Load Set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ghlight your new 'Geoworks' set and click on '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Geoworks pointer set will now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cudder (JScudder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