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58483372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667798985"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349711515"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