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- NOVIEMBRE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5 CLIENT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acin de altas que se incorporan en esta trans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15 - GAS DE A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16 - FENIX DI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17 - RENAULT ACCOR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18 - RENAULT OVER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19 - CAMARA DE COMERCIO DE VALLAD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0 - SEVILLANA DE ELECTRICIDA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1 - ERZ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2 - EMU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3 - SEGURIDAD SOCIAL -  UU.R.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4 - CAMARA DE COMERCIO DE GR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51 PAGO DE CHEQUES POR CAJA (Propia y Otra Ofic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incorpora el campo "TRAN. CODE" para Cheques y Pag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eques es obligatorio para tipo de moneda 'EUR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agars es obligatorio siem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incorpora el campo "FECHA VENCIMIEN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slo si el tipo de documento es 'Pagar' y es siempre obliga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0 ANULACIONES DE ESTADOS DE CU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07/2907  ANULACION DE ESTADOS INFORMATIVOS PROPIA Y OTRAS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permite para BBV la anulacin del estado 16 "CUENTA CON LIBRE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1 CREACION DE ESTADOS DE CU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07/2707 CREACION DE ESTADOS INFORMATIVOS PROPIA Y OTRAS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permite para BBV la creacin del estado 16 "CUENTA CON LIBRETA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GO DE TRANSACCION = 36 TRIBUTOS MUNICIP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77 COBRO DE IMPUESTOS MUNICIP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crea el TST '2'= "Formato Ponencia Cajas Catalan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ta opcin slo est operativa para BANCA CATAL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77 ANULACION COBRO DE IMPUESTOS MUNICIP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crea el TST 0 '2'= "Anulacin Formato Ponencia Cajas Catalan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ta opcin slo est operativa para BANCA CATAL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50 LIBRETAS CON BANDA MAGNE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212 REINTEGRO CON LIBRETA DE BANDA MAGNETICA - Propia y Otras Oficinas. (Nue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217 INGRESO CON LIBRETA DE BANDA MAGNETICA - Propia y Otras Oficinas. (Nue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tas dos transacciones pueden realizarse en Impresoras 'CON' o 'SIN' Lector de Banda Magn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 Impresoras sin Lector de Banda Magnt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tualiza los movimientos pendientes , si existen, y refleja la operacin re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Libreta queda actualizada y con el saldo 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Banda Magntica queda sin actualizar. La actualizacin se producir en el moment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opere con ella en una Impresora provista de Lector de Banda Magn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 Impresoras con Lector de Banda Magnt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a vez digitado el cdigo de Trn., aparece en pantalla el siguiente 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RODUCIR LIBRETA O PULSAR INTRO PARA CANCELAR LECTURA DE BANDA". Este mensaj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parece hasta que el usuario inserte la libreta o cancele la lectura de Band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tro'. Si opta por cancelar la lectura, la Impresora funcionar como si no tuv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or de Ba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permite modificar los datos ledos por el Lector de Banda, excepto el 'Banco/Oficin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'Nmero de Cuenta'. Con ello se pueden actualizar los datos de la Banda Magnt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necesidad de realizar la Trn 1808, como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 permite realizar la transaccin 1203 'Actualizacin de movimientos de Libretas con Banda Magntic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impresoras sin Lector de Banda Magn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NO HAY MAS MODIFICACIONES 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