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RDENADOR  : 7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TERMINALES : 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ICACION : TELEPROCESO   NOVIEMBRE -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   ***********   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S TRANSACCIONES Y MODIFICACIONES SIGNIFICATI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12 LISTADOS/DIARIO ELECTRON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8888 LIST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los listados que facilitan las distintas opciones de esta TRN se incluyen las siguientes modifica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Moneda (Mon). Informa en que moneda se realiz la ope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ste campo se incluye para contemplar la futura integracin del EURO, y slo indicar si la operacin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uros o en Peset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Indicador de Tipo de Transac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nforma si la operacin es en Euros, o si proviene de otra aplicacin distinta del Teleproce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n los siguientes indicado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UR = EU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  = AUTOMATI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   = AUTOMATICAS/CONTRAT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a informacin aparece en el campo Puesto (Pto) a la izquierda del nmero de puesto que marc la transac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25 FACTURACION DE RECIBOS DOMICILI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OPCIONES DE CED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contempla el Tipo de Identificador; 4 = Tarjeta de Resid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UESTA DEL ORDEN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s respuestas del ordenador a las transacciones enviadas, permanecern en pantalla durante 1 minuto 30 segun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viendo automticamente a Cdigo de transaccin una vez pasado este tie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NO HAY MAS MODIFICACIONES 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********************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