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  OCTUBRE -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5 CLIENTES ESPECIALES PERSONA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dan de baja e incorporan nuevos Clientes Especiales, relacionados a continuacin y agrupados p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de Cuenta, Cdigo de Cliente y Nombre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95 - Ayuntamiento de Hermi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99 - Instituto Nacional de Metereolo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0 - Ayuntamiento de Bilb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1 - Hermes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2 - Sun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3 - Emal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4 - Camara de Comercio y Navegacin de Santi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5 - PSA / Credit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6 - PSA / Leasing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0 - Winterthur Seguros (Emisora 91797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1 - Winterthur Vida (Emisora 91791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2 - Suma / Modelo L (Entidad 370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3 - Suma / Voluntaria (Entidad 37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4 - Catalana Occ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5 - Catalana Occidente / Sal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6 - Catalana Occidente / V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7 - Asociacin Espaola de Fisioterapeu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8 - Eprinsa / Empresa Municipal de Recaud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9 - Camara de Comercio e Industria de Crd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0 - Unin Mdica Gadi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1 - Overlease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2 - Concello de Bu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3 - Cruz Roja / Pago de Prem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4 - Cruz Roja / Devoluciones de Prem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6 - Ayunt. Madrid - Emisora 289978 - Recibos Perid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7 - Ayunt. Madrid - Emisora 289954 - Liquidaciones Er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8 - Ayunt. Madrid - Emisora 289942 - Liquidaciones con Contrado Simult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9 - Ayunt. Madrid - Emisora 289930 - Autoliquidaciones Plusv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0 - Ayunt. Madrid - Emisora 289929 - Mu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1 - Ayunt. Madrid - Emisora 289917 - Liquidaciones con Contrado Pre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2 - Ayunt. Madrid - Emisora 289899 - Liquidaciones S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3 - Ayunt. Madrid - Emisora 289875 - Autoliquidaciones IV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4 - Ayunt. Madrid - Emisora 289863 - Liquidaciones que incluyen I.V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5 - Ayunt. Madrid - Emisora 289966 - Liquidaciones Organismos Er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6 - Ayunt. Madrid - Emisora 289905 - Liquidaciones GI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7 - Ayunt. Madrid - Emisora 289887 - Autoliquidaciones e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Los abonos realizados para los Clientes '126' hasta el '137' correspondientes al AYUNTAMIENTO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ueden ser anulados sin Rastro por la TRN 1967, debe realizarse un Cargo el mismo da por la TRN 1315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60 - Universidad Politcnica de Catalua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61 - Universidad Politctica de Catalua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DEL COME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7 - Aurora Polar Seg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8 - Aurora Vida Seg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9 - AXA Seg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A CATAL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96 - Telef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97 - Aguas de la Generalitat de Cata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98 - Universidad de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5 - Universitat Rovira i Virg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890/4890 CARGOS Y ABONOS VARIOS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893      CARGOS Y ABONOS VARIOS REGULARIZ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mplian las Cuentas Contables que contabilizan apuntes de las difentes Monedas Extranje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dando actualmente la numeracin de estas Cuentas entre los nmeros '01' y '48', ambos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VITAR INCIDENCIAS, ES NECESARIO ASEGURARSE QUE LA CTA. A LA QUE SE DIRIGEN LOS APUNTES, ESTA VIG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04 CAJA DE AHORRO E IMPOS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01 CONSULTA DE MOVIMIENTOS PEND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a permitirse consultar las cuentas de Contrapartida '71' que se relacionan a continu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700000 / 777777 / 800000 / y las Ctas. '71' 'Trancha Corta' de la 975000 a la 97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06 OPERACIONES DE EXTRANJ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39 EMISION DE ORDENES DE PAGO AL EXTRANJ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ontempla el Pas Corresponal '804' (Nueva Zelanda), y la Moneda 'NZD' Dollar Nueva Zela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0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34 GESTION DE REG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l tratamiento especfico en BBV de las Campaas de Planes de Pensiones Individuales, identifi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terminal con los nmeros de campaa 7, 8 y 9, se crean los siguientes camp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Banco y Oficina del P.P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trapartida y Nmero del P.P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35 PETICION DE TALO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one operativo el TST = 03 AMEX - Contrapartidas '201' y '21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09 VARIOS CONTA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59 MOVIMIENTOS DE CUENTAS DE 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 del Grupo = 7 (Cuentas de Disponibilidad por Terceros), el Tipo de Operacin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aranta de Valores Mobiliar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15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80 REMESAS. REENVIO EFECTOS A CARTERA SIN AB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81 REMESAS. ABONO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una nueva opcin para el tratamiento de los 'Pagars No a la Ord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ara estas operaciones, si se desea Avisar al Emisor del Pagar, se presentan los siguientes camp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e Identificador, Nmero de Identificador, Sufijo, Nombre, Domicilio, Cdigo Postal y Pla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os datos, se accede y actualiza la Base de Datos de Emisores de la Aplicacin de Cartera,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de poder realizar el avi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ucesivas ocasiones, se podr traer los datos del Emisor de esta Base de Datos, y si no existe,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le de a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82 REMESAS. CONSULTA DE FECHAS PARA NEGOCI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 informacin relativa a Cartera Rpida, (Modalidad 11). Al marcar una Fecha de Negoci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 los siguientes nuevos da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VENCIMIENTO MAXIMO:  No present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FECHA DE VALOR    :  Fecha de Negociacin marcada, ms 4 das hbiles para 'Efectos Truncado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 de Negociacin marcada, ms 5 das hbiles para 'Efectos No Truncado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24 IM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74 IMPUESTOS - REMESAS COBRO/CAP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n los campos que se describen a continu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DE REM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GRESO/DEVOLU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n los campos ESTATAL/AUTONOMICO y TIPO DE OPERACION. Para la Autonoma = 15 (Pas Vasc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corpora DIPUTACION, que permite marcar los valores: 1 = Alava; 2 = Guipzcoa; 3 = Vizcay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24 IM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75 IMPUESTOS - COBRO/CAP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se capturan datos de una Remesa, tanto a Ingresar como a devolver, al confirmar el campo REMESA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a una transaccin a la Aplicacin de Impuestos, para comprobar que existe, y en caso afirm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aen los datos que se relacionan a continu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digo de Auton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iputacin (slo si Autonoma = 15 Pas Vas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de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Fecha de S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ficina de S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75 LISTADOS DE IM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n los List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90 = Remesa Unitaria a grabar en Centro de Marc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91 = Remesas Mltiples a grabar en Centro de Marc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n los List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92 = Inventario de Ce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93 = Liquidacin de Cedentes - En Cu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94 = Relacin de Remesas Pendientes. Cap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ERV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n las mejoras que se detallan a continu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CARGA DE TARJETAS MOVISTAR DE TELEFONICA. (INOPERATIVO HASTA QUE SE LES COMUNIQUE OPORTUN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Nueva opcin de recarga de Tarjetas Activas de MoviStar, con cargo en la Cuenta Personal del Cli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 Cuenta de Tarjeta de Crd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SULTA DE PLANES DE PEN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Nueva opcin para la consulta del nmero de participaciones y derechos consolidados en Planes de Pen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NTEGRACION DE TARJETAS DE BANCA CATAL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arjetas formato Antiguo : Se tratan como Tarjetas Ajenas al Grupo BB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arjetas formato nuevo   : Se tratan como Tarjetas Prop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RIZ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el MENU GENERAL se elimina el apartado TELEPROCESO, que pasa a denominarse 'TRATAMIENTO DE OPERA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ste nuevo apartado present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ISPOSI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T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AREAS PENDIENTES (No oper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CO DEL COME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0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35 PETICION DE TALO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rea el nuevo TST = 19  AMEX - Contrapartidas '201' y '21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CA CATAL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03 CARGOS OPERACION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05 ABONOS OPERACION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el fin de poder efectuar correctamente el Cobro/Representacin de recibos en los prstam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ciliacin Externa, se incorpora el campo FECHA DE PAGO, siempre que se marque los siguientes da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RN 1303 - TST 30 - CONCEPTO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RN 1305 - TST 30 - CONCEPTOS 71, 72 y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0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36 ENTREGA CHEQUES GASOLINA Y GASOLEO BON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l TST = 1  Talonarios de Cheques Gasolina, pasa a permitirse la Contrapartida '1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40 BANCA CATALANA - INTEGRACION EN TP B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ste apartado cambia su nombre a: CUENTAS COMBINADAS CON FO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elimina del mismo la TRN. 2372 Operacin Caja - Banca Catalana Oficina no Integ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Queda vigente la TRN. 1718 Reembolso Total - Cuentas Combinadas con Fo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