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OCTUBRE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as que se incorpor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4 - HUELVA SERVICIO GESTION TRIBU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jas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 - UNIVERSIDAD CARLOS III (Formato anti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6 OPERACIONES DE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39 EMISION DE ORDENES DE PAGO AL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dificacin en la obtencin de Correspon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94 ANULACION IMPUTACION DE RECIBOS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 partir de la implantacin de esta transaccin, los recibos domiciliados se imp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rma "provisional" en la cuenta del cliente, aunque no tenga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ariamente y va Listados Automticos (Trn 1810 Tipo 2, Subtipo 5), las Oficinas recib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cibos domiciliados imputados directamente en cuentas sin disponible, para que ese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pueda gestionar su devolucin, o la permanencia del cargo en la cuenta de su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el supuesto de aceptar el cargo, no tiene que realizar accin alguna y el recibo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ntado en la cuenta de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 desea anular el cargo, podr hacerlo, siempre en el mismo da, por esta Trn. 3994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cin ser sin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 ha optado por anular el cargo, se le ofrecen do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Devolverlo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Pasarlo a 'Recibos Pendientes' dentro de la Aplicacin de Recibos desde donde se act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la operatoria habitual de est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 el cargo de un recibo se anula (independientemente de que se haya devuelto o se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do a 'pendientes') y durante la jornada se desea dejar esta accin sin efecto, la pr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cin permite anular sin rastro la devolucin o el pase a 'pendientes' y el recibo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al cliente como en un princi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partir de esta versin, en la "Consulta de Movimientos Da" aparecer el nmero de recibo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ta que las Oficinas puedan devolver sin rastro, en el mismo da, cualquier recibo de impu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 si lo consideran oportuno, aunque la cuenta tuviese disponible y por tanto, dicho recib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se en el citado listado 02-0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4/1375 REMESAS COBRO-CAPTURA/COBRO 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ra la Autonoma 4= Govern Balear, se ponen operativas ambas transa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47 SEGUROS SOCIALES  (Nueva Aplic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8 SEGUROS SOCIALES - CARGOS/AB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ansaccin co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1 Cargo/Abono en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2 Cargo/Abono dif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3 Regularizaci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78 SEGUROS SOCIALES - ANU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ansaccin co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1 Anulacin Cargo/Abono en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2 Anulacin Cargo/Abono dif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= 3 Anulacin Regularizacin de Re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332 SEGUROS SOCIALES - DE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ransaccin de Lote que se utilizar para la captura de los boletines de cotizacin (TC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la Trn. 1378 se da entrada a una remesa de Seguros Sociales, que queda regis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Aplicacin con un nmero de referencia (Similar a la forma de dar entrata act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a remesa de cheques para compensacin). Posteriormente por esta Trn. de lote 3332, (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 hasta 50 detalles como cualquier otro lote), se capturan los datos de los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nmero de campos a cumplimentar en cada detalle del lote, est en funcin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oletn que se reca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s Cobro por Ventanilla que actualmente se cobran por la Trn 1315, no se ven afectados po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s Oficinas estn obligadas a realizar la Trn. 1378 de Cargo al cliente, pero no as captu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es por la Trn. 3332. Podrn remitir los documentos va Car para su grab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*** SEGUROS SOCIALES - PLAN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cin por la que las Oficinas obtendrn, ya cumplimentadas, las planillas que junto con los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irn al CAR para  grabacin, o para su manipu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 Listados automticos (Trn. 1810), las oficinas obtendrn la siguiente info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ESAS SIN DE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ESAS PENDIENTES DE REGULAR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ESAS DIFERIDAS PENDIENTES DE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ESAS DIFERIDAS PARA CARGAR H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