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- FEBRERO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TRN. 1302 TRANSFERENCIAS OTROS 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cambia el orden de presentacin en pantalla de los campos 'Tipo de Gastos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d. Salida Impreso' para posibilitar el cobro de la tarifa vigente en 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9'= Orden Movimiento de Fondos (OM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15 CLIENT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habilita la posibilidad de obtener ms de una certificacin de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cin de altas que se incorporan a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5 - AQUAGEST ANDALUZA DE AGUAS,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7 - SNACK VENTURES,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8 - CAPP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9 - SO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30 - GAS ANDALU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31 - COLEGIO DE APAREJADORES DE BIZKA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cin de bajas que se producen en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1  - TRIBUTOS MUNICIPALES - Entrad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8  - SUMA - Modelo 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87  - TRIBUTOS MUNICIPALES - Ponencias Colaborad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2 - SUMA - Modelo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3 - SUMA - Volun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DEL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ta que se incorporan a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6 - HUELVA - SERV. DE GESTION TRIBU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117 ABONARE CON EFECTIVO (Propia y Otras Oficinas) (Nue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artir de esta Versin esta nueva transaccin se utilizar para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eracion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bonar en Efectivo Propia Oficina (Antes Trn. 11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bonar en Efectivo Otras Oficinas (Antes Trn. 21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greso de Nmina en Efectivo Propia y Otras Oficinas (Antes Trn. 13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greso en Efectivo sin Libreta Propia Oficina - Ahorro (Antes Trn. 12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greso en Efectivo sin Libreta Otras Oficinas - Ahorro (Antes Trn. 22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 marcar alguna de estas transacciones dadas de baja, aparece en pantall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, direccionando a la nueva transaccin 11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105/2105 ABONARE EN EFECTIVO PROPIA/OTR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ja de ambas transacciones, a las que sustituye la 11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52 INGRESO DE NOMINA EN EFECTIVO PROPIA Y OTR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ja de esta transaccin, a la que sustituye la 1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880/4880 ADEUDO DOCUMENTOS VARIOS PROPIA/OTR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a no acumula los importes en el TOTALIZADOR 18. Este totalizador no afecta a Caja-Efe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4 CAJA DE AHORROS E IM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216/2216 INGRESO EN EFECTIVO SIN LIBRETA (AHORRO) PROPIA/OTR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ja de ambas transacciones, a las que sustituye la 1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5 CONSULTA DE CUENTAS PERSONALES/CONTABILIDAD/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06/2603 SALDO DE CUENTA Y ESTADO EN DOCUMENTO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existen retenciones, se presentan por separado 'Retenciones Oficina' y 'Retenciones Aplicacio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7 CORRECCIONES Y ANU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62 ANULACION DE COBROS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habilita la posibilidad de utilizar TST'S nuevos, no contemplados an en la tabla 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n los TST'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 = Comisiones de O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 = Gastos de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 = Gastos de telf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 = Comisiones operaciones de cuentas A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 = Ordenes de pago recibidas liquidadas contra financi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3 = Comisin compra-venta divisa prst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4 = Comisin garanta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35 PETICION DE TALO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suprime el TST= 2 "Cuentas de No residen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a Aplicacin controla la condicin de 'Residente/No residente' de la cu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que la Oficina peticionaria tenga que hacer ninguna especificacin al resp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9 VARIOS CONT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59 MOVIMIENTOS EN CUENTAS DE 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 Grupo 7, se elimina la Operacin 12 = Descubierto Institucion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2 COBROS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habilita la posibilidad de utilizar TST'S nuevos, no contemplados an en la tabla 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n los TST'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 = Comisiones de O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 = Gastos de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 = Gastos de Telf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1 = Comisiones operaciones de cuentas A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2 = Ordenes de pago recibidas liquidadas contra financi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3 = Comisin conpra-venta divisa prst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4 = Comisin garanta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3 RETROCESION COBROS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habilita la posibilidad de utilizar TST'S nuevos, no contemplados an en la tabla 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n los TST'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2 = Devolucin de gastos prstamos/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3 = Devolucin de gastos prstamos hipotecarios titu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elimina el TST = 22, inoperativo con anterioridad, y que direccionaba a la TRN. 1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72 COBROS/PAGOS VARIOS POR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habilita la posibilidad de utilizar TST'S nuevos, no contemplados an en la tabla 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n los TST'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4 = Venta boletos de Cruz R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5 = Venta tarjetas de UNIC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6 = Contrato tiempo de espera (Slo para Banco del Comerc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0 ANULACIONES DE ESTADOS DE CU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01/2901 ANULACION DE RETENCIONES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glosa segn los TST'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 = Anulacin retenciones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 = Anulacin retenciones de apl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07/2907 ANULACION DE ESTADOS INFORMATIVOS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suprimen los TST'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 = Turista no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8 = Creditienda vend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1 CREACION DE ESTADOS DE CU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07/2707 CREACION DE ESTADOS INFORMATIVOS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suprimen los TST'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 = Turista no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8 = Creditienda vended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2 LISTADOS/DIARI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9999 DIARI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la opcin 2 = Utilidades puestos de Autoservicio, se incluy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mpresin Disponibilidad Das Pa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permite imprimir, seleccionando por Autoservicio y da, la dispon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anteriores, hasta una fecha anterior de 60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STA FACILIDAD AUN NO ESTA OPERATIVA Y LAS OFICINAS TENDRAN PUNTUAL INFORMACION DE SU PUESTA EN VIG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4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34 ACUSE DE RECI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 la posibilidad de imprimir el documento con el nuevo campo: "IMPRESION DOCUMENTO S/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ta Trn. ya no acumula en el TOTALIZADOR 13. Este totalizador no afecta a Caja Efe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5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83 COBRO/ENVIO DE EFECTOS AL NOTARIO (Nue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Cobro en Oficina previo envo al No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= Envo de Efectos al No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= Pago de Efecto en poder del No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= Recepcin de Efectos prote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= Efectos no enviados a pro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= Efectos devueltos del Notario sin prot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85 ANULACION SITUACION EFECTOS PARA PROTESTO (Nue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2106 INSTRUCCIONES SOBRE EFECTOS DE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las opciones que presentaba anteriormente, permanecen vigentes la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= Cobrado por el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= Cobrado por p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5-1 CARTERA - ANULACIONES/RETROCESION COMISIONES/EFECTOS EN CUSTO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 modifica y pasa a denominarse "Cartera - Retrocesin Comisiones/Efectos en Custodia/Instrucci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 una nueva o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strucciones sobre ef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 transacciones siguientes de anulacin pasan al Grupo 15 de 'CARTE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80 Remesas - Anulacin abon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81 Anulacin urgentes y cert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82 Remesas - Anulacin incidencias/reh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84 Anulacin sin rastro de movimiento de trn. 138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6 EFECTOS A 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95 EMISION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permite 'tipo de identificacin' '3'= CIF Extranjero, para emisin de cheques de Res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9 ECONOMIAS AGR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08 ORDENES DE PAGO / 3308 TRATAMIENT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luye un nuevo produc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99= Producto NO Agr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OGO DE TRANSACCION = 50 LIBRETAS CON BANDA MAGN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217 INGRESO EN LIBRETA CON BANDA MAGN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el ingreso es en concepto de nmina, la transaccin accede a la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lientela, y presenta en pantalla los titulares para selec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8 APERTURA RENOVACION LIBRETAS CON BANDA MAGN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n los campos de  'Num. Lnea' y  'Num. Pgina', para permitir actualizar la ba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obligatorio marcarlos si se modific el campo 'Saldo Anteri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99 APERTURA/RENOVACION LIBRETAS CON BANDA MAGNETICA (En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n los campos de 'Num. Lnea' y 'Num. Pgina', para permitir actualizar la Ba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obligatorio marcarlos si se modific el campo 'Saldo Anteri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imprime en la cartula de la libreta el D.N.I. y s se imprime la moneda (Esp.  Eur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99 FINAL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'S 1690/1691 TOTALES POR CONCEPTO ORDENADOR/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realizan las siguientes modific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otalizador '13'= Abonos Compensacin-Cheques, pasa a denominarse "INGRESOS AUTOSERVICIO-EUR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otalizador '18'= Documentos Cmara, pasa a denominarse "INGRESOS AUTOSERVICO-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BANCO DEL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18  MOVIMIENTOS CUENTAS DE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 TST= 7, restringido para Servicios Centrales, con opcin de devolver vales ya servi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ndo precio del artculo e im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TST= 4 se permite a Servicios Centrales, la anulacin en das posteriores de vales sin serv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ELEPROCESO CO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POSITOS A L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ampla el plazo del Vencimiento hasta los 10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NO HAY MAS MODIFICACIONES 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