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TELEPROCESO - NOVIEMBRE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  ***********   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Y MODIFICACIONES SIGNIFICA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A VERSION SE INCLUYEN MODIFICACIONES RELACIONADAS CON EL TRATAMIENTO DEL 'EURO'. EN ESTE INDICE SE RELACIO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MAS RELEVANTES QUE SE INCORPORAN A LA OPERATORIA DEL TELEPRO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YECTO EURO - TRATAMIENTO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TALIZADORES CUADRE DE CAJA EN OFICINAS. TRN,S 1690/1691/1000/1001 Y TOTALES EN 'OF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han efectuado las modificaciones necesarias para incorporar las operaciones en Euros en los Totales de Ca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esentacin se realiza en los siguientes grup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&gt; Cobros y Pagos por Caja en Pese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&gt; Cobros y Pagos por Caja en Eu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&gt; Operaciones Contables Varias (No por Caja) en Pesetas y Euros (mismo sumatori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&gt; Operaciones Informativas Varias en Pesetas y Euros (mismo sumatori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Operaciones que se reflejan en el grupo '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odas las operaciones en Pesetas realizadas por Caja, independientemente de la Moneda en que e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ertas las Cuentas que interv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Operaciones que se reflejan en el grupo '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odas las operaciones en Euros realizadas por Caja, independientemente de la Moneda en que 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ertas las Cuentas que interv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Operaciones que se reflejan en el grupo '3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sto de Operaciones contra Cuentas Personales, Contabilidad, Varios, etc. (que no entran en el cua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ja) y que pasan a acumularse en el mismo Totalizador, ya sean Pesetas o Eu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Operaciones que se reflejan en el grupo '4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Operaciones informativas varias en Pesetas y Euros, y que pasan a acumularse en el mismo Totalizad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das a travs de la Trn. 1870 (Resto de Cobros y Pagos por Caj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a efectuar el cuadre de Caja, es necesario comprobar la cantidad que aparece despus de estos cuatro gru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l nombre: TOTAL GENERAL EN PESE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e Total se acumulan las diferencias de Cobros/Pagos del primer grupo (Pesetas) y del segundo gru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uros y su contravalor en Peset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RTIFICACIONES DE OPERACIONES ON-LINE Y OFF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odas las operaciones realizadas con un Cdigo de Moneda distinto del de la Cuenta donde se Contabiliz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arn en la certificacin dos importes, el de la operacin y su contravalor en la Moneda de la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as certificaciones de operaciones que se permitan OFF-Line, se indicar siempre los dos import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9999. CONSULTA DE TABLA DE GA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a Tabla de Gastos se incorporan los importes de Gastos y Correo en Pesetas y Eu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,S 1610/2610/1620. CONSULTAS DE MOVIMIENTOS DIA Y ANTERI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dica en la cabecera en que Moneda est abierta la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s operaciones realizadas en distinta Moneda a la de la Cuenta, se presentarn con su Contrava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810 - BASE DE DATOS DE LISTADOS DE TELE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os listados que se editan por esta transaccin, se incorpora la Moneda de la Operacin, y com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nda lnea, el Importe Origen de la Operacin. (En los casos que sean coincidentes tambin se presen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EVA TRANSACCION PARA EFECTUAR EL CAMBIO DE LAS CUENTAS PERSONALES A EUROS. (TRN 17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sta transaccin permite cambiar la Moneda de las Cuentas Personales a Euros, y presenta las sigu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ambio de Moneda de Cu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nulacin Cambio Solici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ambio de Fecha de la Pet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ERACIONES DE COMPRA/VENTA DE BILLETES-COMPRA/VENTA DE CHEQUES EN MONEDA EXTRANJERA Y EMISION ORDENES DE P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 partir del 1-1-1999, y con motivo de la desaparicin de la Paridad de la Peseta, todas estas operacion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rn contra Euros, indicando en los impresos correspondientes el contravalor de las Comisiones y Ga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rados en Euros, y el contravalor en Pesetas del total a pagar o cobrar por el Cl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MODIFICACIONES NO ESPECIFICAS DEL TRATAMIENTO DEL 'EURO' QUE SE INCORPORAN EN ESTA VERSION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3 CUENTAS PERS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15 CLIENTES ESPECIALES PERSONALIZ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lacin de Altas que se efectan en esta transac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 BILBAO VIZC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055 - Universidad de Ovi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79 - Gesa Electric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80 - Gesa 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81 - Cmara de Comercio y Navegacin de Huel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82 - MUSSAP. Mutua D'assegurances Gen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83 - Concello de Bu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84 - Seguros Bilb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85 - UAP Ib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87 - AMESU Asociacin Mdicos Sustitu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88 - Orifl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 DEL COMER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86 - UAP Ibric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8 INVERSION IR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TRANSACCIONES QUE SE CITAN A CONTINUACION, HAN SIDO ADAPTADAS PARA CONTEMPLAR NUEVAS APLICACIONE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RAN PROXIM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71 COBRO POR CAJA DE DE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670 CONSULTA OPERACIONES 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3970 RECOBROS. ANULACIONES. CAMBIO DE SITU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A VERSION, UNICAMENTE SE INCORPORAN LAS MODIFICACIONES RELATIVAS A EFECTOS DEVUELTOS IMPAGADO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CIONAN A CONTINUAC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Se incorpora el campo ASUNTO (Identificacin en la Aplicacin de Inversin Irregular). Se puede obten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s de Consultas de Inversin Irreg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Cobro Parcial de Efecto. (Por el momento slo contra Cuenta Pers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No se podr Recobrar Deuda de Otra Ofic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24 IMPU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75 IMPUESTOS COBRO/CAP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ratamiento de nuevos Modelos para la Agencia Estatal de Administracin Tributa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trata de las Tasas correspondientes a los diferentes Organismos del Estado y Autno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asta este momento la captura se estaba realizando exclusivamente en los CARES y con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se habilita el marcaje en Oficin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 diferencia con el resto de Autoliquidaciones, para las TASAS, 750, 751, 950 y 951 se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orado dos nuevos campos: CODIGO DE TASA y CENTRO GE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eliminan en la captura de este tipo de Impuestos los campos: Etiqueta, Anagram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a esta Transaccin y Autonoma '0' y Tipos '1' y '2' se presenta la posibilidad de una segu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ificacin. Esta facilidad est relacionada con la eliminacin del Impreso Oficial en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os (Grandes Empresas) por lo que a la hora de certificar el ingreso, se hace necesari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in en ms de un ejemp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cambia el orden de marcaje de datos, pasando OFICINA SELLO y FECHA SELLO a capturarse ant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e, ya que este campo se peda inmediatamente despus de la Cuenta y se originaban erro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UEVAS TRANSACCIONES PARA EL TRATAMIENTO DE LIBRETAS CON BANDA MAGNETICA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203 ACTUALIZACION DE LIBRETAS CON BANDA MAGNE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crea esta transaccin para ser utilizada exclusivamente en la actualizacin de Libreta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a Magn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a el resto de Libretas, se debe seguir utilizando las actuales transacciones de Telepro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a realizar un Ingreso o Reintegro, es preciso hacerlo por las Transacciones 'Sin Libreta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 efectuar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TRN 1808 APERTURA/RENOVACION LIBRETAS CON BANDA MAGNE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imprimir en la Cartula de las Libretas de Banda Magntica los Datos de la Cuen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ularidad, Direccin, Cdigo postal y Nombre de la Poblacin de la Oficina de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ermite Grabar en la Banda Magntica los datos actualizados de la Cuenta, Cdigo de Idioma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do anterior y Signo de la Libr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caso de error en el Saldo Anterior, es necesario indicar que no se quiere leer la B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tica, marcar los datos de nuevo manualmente, y despus volver a grabar la Banda Magn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RN 1899 APERTURA/RENOVACION LIBRETAS CON BANDA MAGNETICA (MAN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imprimir en la Cartula de la Libreta, los Datos de la Cuenta, Titularidad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cin y Nombre de la Poblacin de la Oficina de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sta Transaccin no se enva al Ordenador Central, y por lo tanto se debe utilizar cuan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en OFF y no se pueda ejecutar la TRN 18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CION DEL EURO (AUTOSERVIC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