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ON : TELEPROCESO  FEBRERO -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3 CUENTA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15 CLIENTES ESPECIALES PERSONAL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ueva presentaci�n de los Clientes Especiales Personalizados, al pulsar F1 en el campo CODIGO DE CL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Relaci�n de Altas y Bajas que se incorporan en esta transa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CO BILBAO VIZ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45 - C.L.E.A. Comisi�n Liquidaci�n Entidades Asegur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46 - Telef�nica / Sin Aviso de 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47 - Catalana Occidente / Pago por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48 - Catalana Occidente / Entrega de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49 - Catalana Occidente Cosalud / Pago por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0 - Catalana Occidente Cosalud / Entrega de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1 - Catalana Occidente Catoc / Pago por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2 - Catalana Occidente Catoc / Entrega de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3 - Multinacional Asegur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4 - Ascat Vid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5 - La Mondiale Seg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6 - Agrigel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8 - Alba Compa��a de Seg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9 - F�lix Gonz�le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1 - Inserso / Circuitos Cultu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2 - Diputaci�n de Al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3 - Catalana Occidente / Devolu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4 - Catalana Occidente Cosalud - Devolu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5 - Catalana Occidente Catoc - Devolu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6 - Amaya Compa��a de Segu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028 - Iberdrola (Emisora 51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029 - Iberdrola (Cuenta de Cobrad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01 - He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CA CAT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57 - Colegio de Corredores de Co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60 - Junta de Sanejament de la Genera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08 VARIO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34 GESTION DE REGAL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sa a solicitarse el campo CAMPA�A en los TST,s 3 y 4 (Consulta de Regalos por Cuenta y por NI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rcando una Campa�a concreta, facilita los regalos entregados en esa Campa�a. Marcando la '99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a los datos de las diferentes Campa�as que puedan coincidir al mismo tiem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20 PETICION CERTIFICADO I.R.P.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orpora el campo A�O IMPOSITIVO, que permite solicitar el Certificado de la Renta y el Patrimon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hasta cinco a�os anteriores al a�o impositivo. (El hist�rico comienza en el A�o 1996, que es el m�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rasado que se podr� solicit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OFICINAS DE BANCA CATALANA EXCLUSIVAMENTE, ESTA INFORMACION SE FACILITARA EN EL IDIOMA EN QUE E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ERTA LA CUENTA EN CLIENTELA (CASTELLANO O CATALAN), SOLICITANDO EN LA RESPUESTA DEL ORDENADOR EL IMPRE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EL IDIOMA QUE CORRESPO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0 JUZGADO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09 MOVIMIENTOS DE EXPEDIENTES DE JUZGA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uando se marque una Cuenta de Contrapartida '58' se presenta el campo NUMERO DE CRU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lsando en vac�o en este campo, se asume el valor DD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campo OBSERVACIONES pasa a ser obligatorio en los Abonos a Expedientes y con Clave de Operaci�n '2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4 IMPUESTO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5 IMPUESTOS - COBRO/CAPTU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ambia el formato de presentaci�n, pasando a ser pantalla compl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campo FRACCION, pasar� a denominarse DOMICILIACION, si se cumplen las siguientes condi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mbito Impuesto  = Esta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ipo de Impuesto = Autoliquidaciones/Tasas a Ingre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uenta de Cargo  = Cuenta Personal del Clien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ocumento/Modelo = Los que empiecen por '131' y '310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er�odo/Plazo    = 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campo DOMICILIACION admite los siguientes valo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= No Domiciliado          &gt; 5= Domicili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campo NOMBRE Y APELLIDOS/RAZON SOCIAL, se desglosa en dos, quedando uno para Nombre y otro p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ellidos/Raz�n So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Grandes Empresas, en Declaraciones a Ingresar de �mbito Estatal y Modelos: 111, 320 y 332, 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r� e imprimir� en Documento un C�digo Num�ric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e C�digo/LLave es obligatorio para que la Empresa pueda acceder por Internet/Infov�a para inform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cienda que el Impuesto ha sido paga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OPERATIVO HASTA QUE HACIENDA DE LA ORDEN DE UTILIZAR ESTA V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975 IMPUESTOS - ANULACION REMESAS/DOCUMEN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l TST = 2 Anulaci�n de D�as Anteriores, se incorpora el TIPO DE ANULACION= 4 Domicili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6 AUTOMOC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993 DOCUMENTACIONES DE VEHICUL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os Detalles del Lote 3993, se incorpora el campo OBSERVACIONES, que puede ser utilizado p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os adicionales, (N�mero de Chasis, etc.) a petici�n del Fabrican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digitado en este campo se visualiza en la transacci�n de Consulta de Document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OPCIONES DE CONCESIONAR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las Altas y Modificaciones de Concesionarios, el campo REFERENCIA pasa a permitir 8 posici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fanum�ricas, en lugar de 6 posi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AUTOMATICA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 eliminan de la relaci�n de listados disponibles en la Apertura Autom�tica, los que se relacion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1; SUBTIPO  6. ENCAJES DE SEGURID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2; SUBTIPO  9. PARTES HIPOTEC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3; SUBTIPO  6. EFECTOS DEVUELTOS IMPAG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3; SUBTIPO  8. CAMARA IMPUTADA - TALONES TRUNC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3; SUBTIPO 11. MVTO. CAP. LARGO PLAZO - PLUS UL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3; SUBTIPO 12. EXT. CORRESPONSALES B.B.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4; SUBTIPO  1. TALONES RECIBIDOS / EFECTOS  DEVUELT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4; SUBTIPO  2. CARGOS V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4; SUBTIPO  3. ABONOS V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4; SUBTIPO  4. CARTERA TRUNCAMIE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4; SUBTIPO  5. CARTERA NO TRUNCA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4; SUBTIPO 14. DEPOSITOS SERV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PO 6; SUBTIPO  1. COTIZACIONES MERCADO DE DIVI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mbia su Denominaci�n en la Base de Datos de Listados el Tipo 3; Subtipo 15. El nuevo nombre 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NULACION AUTORIZACIONES DE LIMITES DE DESCUBIER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RVICIO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PETICION CERTIFICADO DE LA RENTA Y PATRIMON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la posibilidad de obtener el certificado de hasta cinco a�os anteriores al a�o impositiv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l Hist�rico comienza en el A�o 96, siendo �ste el a�o m�s atrasado que se puede solicit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SERVICIOS STAND 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pone operativa la opci�n de OTRAS CUENTAS, que no estaba contemplada en estos Autoservic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RJETAS DE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eja de permitirse cambiar el PIN a las Tarjetas de Clientes. (S�lo deja calcular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 se permite cambiar el PIN en la Tarjeta d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O DEL COMERCIO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3 MOVIMIENTOS DE CUENTAS DE PUNT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18 MOVIMIENTOS CUENTA DE PUN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l TST = 2 (Emisi�n de Vale), se incorpora OFICINA DESTINO REGALO. (Oficina donde el Clien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er� el rega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CA CATALANA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255 ENTREGA EFECTIVO CON LIBRETA (IMPOSICIONES).</w:t>
      </w:r>
    </w:p>
    <w:p>
      <w:pPr>
        <w:pStyle w:val="PreformattedText"/>
        <w:bidi w:val="0"/>
        <w:jc w:val="left"/>
        <w:rPr/>
      </w:pPr>
      <w:r>
        <w:rPr/>
        <w:t>- TRN 3890 CARGOS Y ABONOS VARIOS PROPIA OFICINA</w:t>
      </w:r>
    </w:p>
    <w:p>
      <w:pPr>
        <w:pStyle w:val="PreformattedText"/>
        <w:bidi w:val="0"/>
        <w:jc w:val="left"/>
        <w:rPr/>
      </w:pPr>
      <w:r>
        <w:rPr/>
        <w:t>- TRN 3893 CARGOS Y ABONOS VARIOS REGULARIZAD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Imposiciones a Plazo Fijo, en el campo INTERES pasan a permitirse los valores del '0' al '1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