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TELEPROCESO  NOVIEMBRE -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*********** 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Y MODIFICACIONES SIGNIFIC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3  CUENTAS PERS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15 CLIENTES ESPECIALES PERSONALIZ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modifica esta transaccin para que a cada Banco del Grupo, slo se le presenten los Cl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s a su propio Ban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l marcar una cuenta como Cliente General, si esta existe entre las cuentas pertenecientes a Cl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es Personalizados, se presenta un mensaje informando de tal circunstancia, y del Cdigo Cl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Nombre con el que esta dado de a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los Cdigo de Cliente '126' hasta '137' (Ayuntamiento de Madrid) se ponen operativas en el terminal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ciones de los campos de marc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lacin de Altas y Bajas que se incorporan en esta transa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BILBAO VIZC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38 - Diverseyl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40 - Canaragua/Ayuntamiento de Te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41 - Diputacin de Sevilla - O.P.A.E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42 - Caixa D'enginyers/Operaciones con C.C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43 - Caixa D'enginyers/Operaciones con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44 - Caixa D'enginyers/Operaciones sin C.C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037 - Universidad de Alcal de Hen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A CATAL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39 - Junta D'Ai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7  CORRECCIONES Y ANUL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3991 RECIBOS Y TRANSF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el campo T.M. opciones '2' (Cargar recibo a otra Cta con saldo) y '8' (Cargar recibo a otra Cta sin Sal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a a permitirse el marcaje de la Cuenta '71' Trancha Corta nmero 975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21  CANCELACION DEPOSITOS A L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253 REINTEGRO TOTAL/PARCIAL DEPOSITOS A PLA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resenta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= Simu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= Apunte en Fi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= Anulacin Apunte en Fi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sta transaccin sirve para Cancelar Anticipadamente un Depsito a Largo, con posibilidad de ind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amente al Cliente (mediante simulacin) el importe correspondiente a la Liquid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anto para la Simulacin como para los Apuntes en Firme, se imprimira por la Impresora Lser en fo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-A4, un documento con el detalle de la liquidacin. Los datos que se presentan en este documento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digo Cuenta Cliente/Nmero Orden/Cdigo Produ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mporte Nominal Cance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ntereses Acree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Retencin I.R.P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m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Lquido Resul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uenta de Abono en formato C.C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ERVI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APLAZAR POR SUPERCOM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a consulta de operaciones que pueden ser aplazadas como 'Supercompra' se presentan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das, tanto las pertenecientes a la tarjeta principal, como a las subsidiarias, pud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r la Supercompra con cualquiera de el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DE EUROSEGU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DUCTO EUROV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 la nueva aplicacin de Euroseguros se contempla la posibilidad por parte de las Oficinas de p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tar el producto EUROVIDA, que presenta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ntra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su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mul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uplicados (Certifica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inies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pertu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su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Reci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su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uplic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Historico de Reci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ag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as Contrataciones se pueden pagar los recibos tanto por Caja, como contra Cuenta Personal en el Grupo B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n cualquier otra Entidad Banc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na vez terminada la Contratacin ejecuta la operacin seleccionada en Teleproceso, realizando el carg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enta Personal en On-Li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RTURA AUTO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 incluyen en la relacin de listados existentes lo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po  3 (Listados TP);       Subtipo 14 (Autorizaciones de Descubierto prximo Vencimien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po  3 (Listados TP);       Subtipo 15 (Anulacin Lmites Automticos/Manua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po 12 (Comercio Exterior); Subtipo  9 (Seguros de Cambio/Cambio Concertado-Operaciones Pendientes de Justific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po 12 (Comercio Exterior); Subtipo 10 (Seguros de Cambio/Cambio Concertado-Operaciones Contratadas en el 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po 12 (Comercio Exterior); Subtipo 11 (Seguros de Cambio/Cambio Concertado-Operaciones de Prximos Vencimient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CO DEL COMER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30  SEGU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11 SEGUROS AUTOMOVILES - COBRO CUOTAS IMPAG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resenta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ago de Recibo por C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ago de Recibo contra Cuenta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nulacin Pago por Caja en el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nulacin Pago por Cuenta en el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cobrar Recibos de Seguros de Automvil que han resultado impag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aplicacin de Seguros edita una carta de Aviso de Devolucin al tomador del Seguro, indicando f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ite de pago, y al mismo tiempo situa los datos en un 'Fichero de Recibos Pendientes de Pag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medio de esta transaccin, y hasta la fecha lmite del pago, se puede pagar el Recibo por Caj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 Cuenta Personal, validndose que dicho Recibo figura como impagado en la Base de Datos anterior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na vez transcurrido el plazo de pago, la aplicacin retira del Fichero de Recibos Pendientes, aquellos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 sido cobrados, cancelando la Pliza en el mismo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23  MOVIMIENTOS DE CUENTAS DE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18 Movimientos Cuentas de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orporan en los TST,s 1, 3 y 6, los siguientes Cdigos de Oper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020 - PLFS = Planes/Fondos/Segu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021 - ACPA = Por otra Operacin de Activo/Pas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022 - CAMP = Camp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618 Consulta Movimientos Cuenta de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orpora en el Tipo 4 los siguientes Cdigos de Oper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020 - PLFS = Planes/Fondos/Segu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021 - ACPA = Por otra Operacin de Activo/Pas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022 - CAMP = Camp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