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LICACION : TELEPROCESO    ABRIL -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 ***********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EVAS TRANSACCIONES Y MODIFICACIONES SIGNIFICA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 LAS TRN QUE NO TIENEN CODIGO NUMERICO, SE ACCEDE A TRAVES DE 'AYUDA CODIGO DE TRANSACCION'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DA CODIGO DE TRANSACCION = 09 VARIOS CONTAB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N 1363 RETROCESION DE COBROS POR SERVI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Se incluye el campo: 'BONIFICACION CAMBIO' en los siguientes TST,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24 = Compra de Billetes en Moneda Extranj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26 = Compra de Travellers en Moneda Extranj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27 = Venta de Travellers en Moneda Extranj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Se incorporan los nuevos TST,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28 = Valores (sin Impue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29 = Emisi�n de Cheques en Div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30 = Emisi�n de Orden de Pago en 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31 = Orden de Pago Recib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TST = 16 Valores. (Con Impue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Se elimina el campo IMPU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Las operaciones de Valores 'Sin Impuestos' se tratan por el nuevo TST =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DA CODIGO DE TRANSACCION = 11 CREACION DE ESTADOS DE CUE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N 1714 AUTORIZACION DE DESCUBIER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ctualmente s�lo est� operativa para las Oficinas de Banca Catalana. Cuando pase a estar operativ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as las Oficinas del Grupo BBV, se les comunicar� oportun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ustituir� a las TRN,s 1712/1912 Creaci�n/Anulaci�n de Autorizaciones de Descubier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Presenta las siguientes opc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CREACION/MODIFIC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 una Autorizaci�n o la modifica si ya exist�a en la cuenta. El descubierto se liquida al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�ndar establecido por el Ban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CREACION/MODIFICACION Y CONDICIONES DE LIQUID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e Crear/Modificar una Autorizaci�n de Descubierto, con opci�n de informar el Tipo de Liquid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CREACION/MODIFICACION Y CONDICIONES DE LIQUIDACION (NOMINAS V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a la anterior, pero por un importe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PASAR DE AUTORIZACION MANUAL A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ula la Autorizaci�n manual y pasa a ser generada por 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ANULACION AUTORIZACION DESCUBI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ula la Autorizaci�n manual y hace que no se genere Autorizaci�n Autom�tica para esa cu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14 COMPENSACION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34 ACUSE DE RECIB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Con el TST = 2 Ingreso de N�mina, al marcar la Cuenta Personal trae de Clientela los titulares de la mism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 posibilidad de selecci�n entre los que se prese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n la certificaci�n del documento se imprime el literal: 'Beneficiario N�mina' y el nombre del tit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cion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15.1 CARTERA - ANULACIONES/RETROCESION COMISIONES/EFECTOS EN CUSTODI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**** MODIFICACION A EFECTOS EN CUSTO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ermite en tiempo real solicitar a Cartera Central la existencia de un efecto en custodia, para 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ci�n de incidencias o modificaci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La TRN admitida realiza en procesos Batch, las contabilizaciones directas en las cuentas de los Cede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La aplicaci�n de Cartera s�lo permite modificaciones a efectos de la propia Ofic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Una vez presentados en pantalla los datos relativos al efecto solicitado, s�lo se permite modificar a 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icina los campos que aparecen con un casillero, siendo el resto de ellos de uso exclusivo de Car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**** ANULACION MODIFICACION DE EFECTOS EN CUSTO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anular en el d�a, las modificaciones a efectos en custodia realizadas por la propia Ofic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**** CONSULTA DE MODIFICACIONES A EFECTOS EN CUSTO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ermite consultar las modificaciones realizadas en el d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resenta en pantalla con posibilidad de imprimir, los efectos que han sido modificados durante la jor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CIONE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292/2292 CREACION DE MOVIMIENTOS PENDIENTES (AHORR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incluye el campo Fecha de Va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39 EMISION DE ORDENES DE PAGO AL EXTRANJ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l campo N.O.F. pasa a ser Alfanum�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53 REINTEGRO CON LIBRE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elimina el campo COMISION cuando se realiza en reintegros sobre cuentas de otras Ofici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3334 DETALLES DE COMPENSAC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n el campo 'ENDOSO' pasa a permitirse el valor: '2' = Nueva Presentaci�n de Devoluci�n por Datos Err�n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incorporan los Tran Code 74xx. "Cheque Bancario Directo en Pesetas de no Residen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NO HAY MAS MODIFICACION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