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TELEPROCESO    MARZO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820 PETICION CERTIFICADO I.R.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n la informaci�n que se facilita, se incorpora el NIF de los titulares de la cu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