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TELEPROCESO    NOVIEMBRE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LAS TRN QUE NO TIENEN CODIGO NUMERICO, SE ACCEDE A TRAVES DE 'AYUDA CODIGO DE TRANSACCION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CLIENTES ESPE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e incluyen los siguientes Clientes Personaliz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go   Nombre del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DISSA SEG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CAMARA DE COMERCIO DE LA COR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     ITT. ERCOS SEG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GIAHSA - AGUAS DE HUE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FUNDACION UNIVERSITARIA BALMES (F.U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    FUNDACION UNIVERSITARIA EUSEBI MOLERA (F.U.E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TRIBUTOS MUNICIPALES - PONENCIAS CATAL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FORD CREDIT. - AUTOMOVILES U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AGUAS DE AL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COFIG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4 CAJA DE AHORROS E IM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809 APERTURA/RENOVACION DATOS LIBRETA (AHORRO E IMPOSICIONES)   (Remodel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Pasa a permitirse para Propia y otras Oficinas.    (Se elimina la TRN 28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irve para poner en la 'Car�tula de la Libreta', los datos de la Cuenta, Titulares y la Direcci�n y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Poblaci�n de la Oficina de Cu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= Se accede a Clientela de donde toma, los datos personales de la Cuenta y Direcci�n de la Ofic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el caso de Banco del Comercio, adem�s, el Identificador de los Intervin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 obtiene un m�ximo de tres titulares y, cuando la cuenta excede de dicho n�mero, se imprim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literal 'Y OTROS' a continuaci�n del tercer nomb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= En este caso hay que cumplimentar los datos manualmente, como hasta ahora, y no se verific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enta exista, en consecuencia, es necesario prestar la debida atenci�n en el correcto marc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8 VARIO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34 GESTION DE REGALOS  (Remodel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a�aden los campos de IDENTIFICADOR Y NIF/CIF, en las opciones de Entrega de Regalo y Anu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la opci�n de Consulta por IDENTIFIC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 15.1 CARTERA - ANULACIONES Y RETROCESION DE COMISIO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RETROCESION DE COMISION DE DEVOLUCION DE EFE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retroceder comisiones por devoluci�n de efectos, cobrados a ced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aplicaci�n de Cartera comprueba que al efecto tratado se le ha cobrado la comisi�n que se pret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oc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uede efectuar una retrocesi�n parcial o total de la comisi�n. (S�lo en retrocesiones totales, devue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corr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operaci�n se procesa en Batch, por lo que el abono en la cuenta del cliente no estar� disponible ha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d�a siguiente h�b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Oficina, en ning�n caso tendr� opci�n de utilizar las cuentas contables ya que su imputaci�n se har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amente por la aplicaci�n al finalizar la jor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sistema genera una 'Nota de Abono por Retrocesi�n de Comisiones' para el Cedente, v�a correspondenc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fic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ANULACION DE RETROCESION DE COMISION DE DEVOLUCION DE EFE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nular en el d�a, la TRN de Retrocesi�n de Comisiones, por Devoluci�n de Efect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 anulaci�n deja el Efecto, como antes de efectuada la Retroces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4 IMPUESTOS   (Remodelada)</w:t>
      </w:r>
    </w:p>
    <w:p>
      <w:pPr>
        <w:pStyle w:val="PreformattedText"/>
        <w:bidi w:val="0"/>
        <w:jc w:val="left"/>
        <w:rPr/>
      </w:pPr>
      <w:r>
        <w:rPr/>
        <w:t>------------------------------------------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IMPUESTOS - CEDENTES: ALTAS/BAJAS/CONSULTAS Y MODIFIC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gestionar la Base de Datos de Ced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as   : Por NIF/CIF se toman de Clientela Titularidad y Cuentas de Cargo y Abono. A estos dat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a�ade el Sufijo y las Condiciones de Liquid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l Sufijo es un c�digo num�rico, complemento del NIF/CIF, que determina el cedente en ca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 duplicidad en la Identificaci�n Fi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a: Por NIF/CIF mas Sufijo. Se obtiene de la Base de Datos con posibilidad de modificar Cuent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 Cargo y de Abono y las Condiciones de Liquid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jas   : Por NIF/CIF m�s Sufijo, se visualiza el Cedente solicitado y, una vez analizado el mismo, podr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 dado de baja de la Base de Da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4 IMPUESTOS - REMESAS COBRO/CAP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utiliza esta TRN, cuando no se vayan a capturar los datos de cada impuesto en el mome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obro y/o su grabaci�n se efect�e en un centro de marcaje dife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o m�nimo es imprescindible que la Oficina Recaudadora tenga contabilizado en el d�a, el Cargo en Cu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liente o en la Contable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Remesa, adem�s, llevar� impl�cito el signo del/los documento/s y su car�cter de Documento Un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Remesa M�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s Remesas pueden vincularse con Cedentes previamente incorporados en la base de cedentes, con el f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iquidar comisiones pactadas a final del per�o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5 IMPUESTOS - COBRO/CAPT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l Cobro y Captura de datos de todos los impuestos presentados en Nuestro Grupo por l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ibuyentes, tanto a ingresar como a devolver, como de los impuestos ya cobrados por remesa previ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 este sistema se cumple el precepto legal de contabilizar los impuestos en cuentas restringidas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smo Emisor, el mismo d�a de su admi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ocumentos capturados en la Propia Oficina de Admisi�n (Oficina de s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resar: Carga en la cuenta del cliente o en caja si el pago es en efec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na en cuentas restringidas del Organismo Emisor. (En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olver: Verifica si la Cta Personal tiene asignado el NIF/CIF marcado y rechaza la TRN en caso contr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odos los documentos de impuestos deben mantenerse custodiados en la Oficina de Admisi�n, durante 5 a�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ESTAMPACION DEL SELLO EN UN IMPUESTO, SUPONE LA ADMISION (PAGO) DEL MISMO POR PARTE DEL BANC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MUY IMPORTANTE QUE NO SEAN SELLADOS LOS DOCUMENTOS HASTA SU PAGO POR PARTE DEL CL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RESPONSABILIDAD DE LA OFICINA SI SELLA ALGUN IMPUESTO ANTES DE SU PAGO, QUE DESPUES RESULTE IMPAG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76 IMPUESTOS - DEVOLUCION/REAPLICAC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fectuar devoluciones a las Oficinas de Admisi�n (sello) por parte de las Oficin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izadoras/Receptoras de los impuestos con alg�n tipo de incidencia, y que no son trata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apl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dem�s se utilizar� para posibilitar la Reaplicaci�n de un impuesto mal imputado en Orig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�lo se permite a Oficinas Centralizador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75 IMPUESTOS - LIST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solicitar listados de las operaciones de impuestos tratadas en el d�a por las TRN 1374, 1375 y 137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dichos listados se adjuntar�n los documentos para su env�o a las Oficinas Centralizadoras de destino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Autonom�a o al Centro de Marcaje, en su ca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as Oficinas Centralizadoras se recibir�n listados de los impuestos que 'NO se tratan por la aplicaci�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Impuestos y que han sido capturados para su �mbito. As� conocer�n con antelaci�n los documentos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nen que recib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75 IMPUESTOS - ANULACION REMESAS/DOCUME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nular Remesas (TRN 1374) o Impuestos admitidos (TRN 13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ciones capturadas en el mismo d�a o en d�as anteriores, en este �ltimo caso solo se permite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ulaci�n de Documento cuando la operaci�n no haya sido liquidada al Organismo Em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97 COMERCIO EXTERIOR     (Remodelada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HISTORIAL DE LIQUIDACIONES RELACION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ampl�an los Tipos de Consulta, present�ndose las siguientes op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= N�mero de Operaci�n/Mensa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= Identifica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= N�mero de Cu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n nuevos datos en la 'AMPLIACION DE DATOS SOBRE LA LIQUIDAC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. En todas las opciones de Comercio Exterior, el campo IMPORTE se ampl�a a 13 enteros y 2 deci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TACION - MULTIDIVISA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 aplicaci�n de Multidivisa, pasa a estar operativa para el Banco del Comer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se exige impresora financiera asociada al puesto, en la TRN autom�tica que se genera en TP, desde Contrat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CION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40 ACTUALIZACION FICHERO EMPRESAS Y GASOLEO BONIFI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Tipo= 2 Gas�leo Bonificado; campo NIF se valida el Identificador marc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62 COBRO POR SERVICIOS</w:t>
      </w:r>
    </w:p>
    <w:p>
      <w:pPr>
        <w:pStyle w:val="PreformattedText"/>
        <w:bidi w:val="0"/>
        <w:jc w:val="left"/>
        <w:rPr/>
      </w:pPr>
      <w:r>
        <w:rPr/>
        <w:t>- TRN 1962 ANULACION DE COBROS POR SERVIC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TST 8 se a�ade el campo TELEF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el TST 10 Timbres suplidos. (Esta opci�n se elimina del TST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16 CONFORMIDADES (CALCULO/VERIFICAC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1 Clave para Concepto/Tal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 Contrapartida 92 y 94 genera Clave Concepto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80 CONFIRMACION PRESENCIA DE CLI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os intervalos de tiempo en los que se presenta autom�ticamente esta TRN quedan fijados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hora que se indica: 9,30 - 10,30 - 11,00 - 11,30 - 12,00 - 12,30 - 13,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AUTOMA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 incluye el Tipo: 14 Pr�stamos Indiciados; Subtipo: 1 Per�odo de revisi�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.- SIEMPRE QUE SE RECIBA UNA NUEVA VERSION DE TP FINANCIERO, SE DEBE DE ANALIZAR LA RELACION DE LISTA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IDOS EN LA MISMA, A FIN DE ACTUALIZAR LAS PETICIONES, MARCANDO LOS QUE REALMENTE SE DESEAN OBT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890/3893/4890 CARGOS Y ABONOS V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No se permite la Clave de Concepto '89' Ingreso N�mina Efectiv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l Ingreso de N�mina Efectivo se efect�a a trav�s de la TRN 1352, creada a este efec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TRANSACC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s TRN de Cartera, se desglosan en dos puntos (15 y 1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