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MENURIZACION   JUNIO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*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CIONES SIGNIFICATIVAS, CORRE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CION: TELE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IONAMIENTO CORRECTO DEL TST EN LOS LOTES 3970 Y 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CION: ADMINISTRACION CO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A CONEXION CON LA FICHA DE RENTABILIDAD, AL FINALIZAR EL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NA PROP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CION: ESCRITURAS DE EMPRE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IONAMIENTO CORRECTO AL CONSULTAR ESCRITURAS, CAMBIANDO DE CL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RV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REALIZARSE EL CIERRE, SE SACARA UN UN NUEVO LISTADO CON LAS TRANS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HAN DISPENS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