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  TELEPROCESO    ABRIL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***********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 VERSION CON MENURIZACION (620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APLICACIONES INCLU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LE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MINISTRACION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SCRITURAS DE EMPR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FORMACION DE MERC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