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TELE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QUE INCLUYE BASTANTEO DE ESCRIT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NO HAY MAS MODIFICACIONES 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