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18  ACTUALIZACION TABLA DE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la opcin:  1 = Condiciones Generales de Comercio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r admitida la TRN se actualizan las Tablas con los datos relativos a las Condiciones Generales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aciones de Comercio Ex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7 COMERCIO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orma de acceder al men, es pulsando 'F1' en Cdigo de Transaccin y seleccionando la opcin 'COMERCIO EXTERI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as facilidades que se relacionan, con indicacin de la funcin que realiza cada una de las mis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GENERALES SOBRE OPERACIONES Y/O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s a la Base de Datos de Operaciones/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 en pantalla, en formato Lista, las Ordenes de Pago vigentes, con posibilidad de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visualiza las Canceladas o ya Liquida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de Mensajes NO DIR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 por medio de Listas, a Tablas de Pases y Bancos Internacionales, presentndolos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storial de Mensajes relacionados con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 de datos de Mensajera, relacionados por Cdigo de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storial de Liquidaciones Relacion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en pantalla, con opcin de impresin, las Liquidaciones practicadas sobre una Operacin conc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CACIONES DE DATOS DE AVISO AL BENEFICI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modificar los datos del Beneficiario, relativos a una Operacin u otros mensajes relacion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ma, con emisin de carta al Clie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QUIDACION DE ORDENES DE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Liquidar Ordenes de Pago asignadas a la Propia Oficina, segn los siguientes Ti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bono al Beneficiario por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bono al Beneficairio en Cuenta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ra traspasar a Otro Banco 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ticipos de Exportacin sobre Ordenes de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inanciacin en Di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mesa de Expor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rdito Documentario de Expor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misin de Ordenes de Pago a Bancos 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ra Billetes Moneda Extranjera (Misma Moneda Di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misin de 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misin de Ordenes de Pago a Bancos 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IRECCIONAMIENTO DE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la captura de una Operacin o la cesin de la misma a Otr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LICITAR DATOS DE OPERACION A 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solicitar ampliacin de datos a Origen de una Operacin determ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AS MANUALES DE ORDENES DE P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ve para incorporar al sistema, las Ordenes recibidas directamente por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ENERAR OPERACIONES A PARTIR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a de un Mensaje Recibido en la D.C.E. durante el da, generando la Operacin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NULACION DE LIQUIDACION DE ORDEN DE PAGO RECIB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cin de Liquidaciones de Ordenes de Pago realizadas en el da. No permite anular Liquidaciones intermed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Operaciones con ms de una Liquidacin, es preciso anular a partir de la ltima realiz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NULACION DE ORDENES DE PAGO RECIB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anular una Orden de Pago Recibida, dada de alta manualmente, por la mism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VOLUCION DE ORDENES DE PAGO RECIB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seleccionar las Operaciones que se desea Devolver a Origen, redireccionando automtic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ficina '0061' Direccin Central de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ON DE CONDICIONES PARTICULARES DE COMERCIO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a facilidad, se actualiza la Tabla de Condiciones Particulares de una Cuenta Personal concreta de la P.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RANSACCIONES EXCLUSIVAS PARA LA OFICINA 997 - TESORER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8 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70  CIERRE SESION DE CIFRA DE TESO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ST 1 = Cierre Parcial de la 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2 = Cierre definitivo de la 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ST 1 : Se cerrar la sesin de Comunicacin de Cifras. A partir de ese momento todas las operaciones marc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ficinas, que impliquen comunicacin de cifras, se acumularn para el siguiente da hbil de me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ST 2 : Se cerrar definitivamente la sesin de Cifra, siempre que se hayan comunicado los cambios del da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recibido la segunda cifra de todas las aplicaciones y Oficinas que tengan que comunic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9  FINAL DEL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696  CONSULTA TOTALES CIFRA TESO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ST 1 = Acumulados hasta Cierre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2 = Por Aplicacin hasta Cierre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3 = Segunda C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4 = Segunda Cifra por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5 = Definitivo de C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6 = Definitivo de Cifra por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cada uno de los captulos anteriores el sistema editar listados con la Cifra actual del Mercad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ditar los listados de los TST 3, 4, 5 y 6 tiene que estar cerrada la sesin a la Red y comun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