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ESPECIAL CON EL NUEVO TRATAMIENTO DE LA INFORMACION DE LA RENTA Y PATRIMO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8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820   PETICION CERTIFICADO I.R.P.F.   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ermite para Propia y otras Oficinas, desapareciendo la TRN 28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esenta la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 Informacin para la 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 Informacin para el Patrimo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mite cuentas de Vista, Crdito, Ahorro, Imposiciones, Prstamos y 71 Trancha Lar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ermite cuentas de PRIVANZA as como del antiguo CANARIBANK y BANCO MERID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informacin obtenida se imprime en el Mod. 02.326-0 adaptando el formato al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 solicit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or el momento, no se permite solicitar desde Oficinas BBV y Grupo informacin de cuenta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del Comercio y vice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NO HAY MAS MODIFICACIONES 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