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 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REMODELACIONES SIGNIFICATIVAS A OTRAS YA EXIST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1 NORMAS DE OPERATIVAS EN NUEVAS TECNOLOG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CION 31  DISPENSADOR DE EFECTIVO (Slo en Oficinas que dispongan de este perifri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orma de acceder al Men de Utilidades y Acciones que Reali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sulta de Tot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sulta Totales de Pue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orcentajes para desgloses automt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reparar Dispensador para 'Reencaj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ispens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5 CONSULTA CUENTAS PERSONALES-CONTABILIDAD-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22  CONSULTA  TITULARES/CUENTAS ASOCIADAS/DIRECCION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ispone de las siguientes opciones, con las que obtener la informacin que se ind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tularidad por Nmero de Cuenta.      &gt;------&gt;  - Relacin de intervinientes en documento 'DIN-A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uentas asociadas a un Identificativo. &gt;------&gt;  - Relacin de cuentas con Saldo de las tres prim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ireccin Postal en Sobre/Documento.   &gt;------&gt;  - Direccin Postal de la cuenta marcada en la T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tas facilidades se obtenan por TRN 160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23  CONSULTA DE GIROS Y TRANSFERENCIAS (Remodel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solicitar informacin referida a Ordenantes y Beneficiarios de Giros y Transf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denes Permanentes, Espordicas, Habituales, Permanentes sin Saldo, Beneficiarios Habituale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7 CORRECCIONES Y ANUL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992  GIROS/TRANSFERENCIAS/PENSIONES (Remodel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el tratamiento de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rdenes Habituales (Transferencias Normales y/o Nm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alidas de Beneficiarios por Transferencias. (Abono a destino definiti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ctualizacin del Fichero de Pensionistas. (Actualiza y comunica a la Seguridad Soc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dentificacin de Beneficiarios de Abonos. (Nminas, Pensione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utorizacin para Ejecucin de Ordenes Permanentes. (Cuentas sin Sal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8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07   CORRECCIONES EN FECHA DE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corregir fechas de valor de movimientos ya imputados en Cuentas de Cl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2 LISTADOS/DIARIO ELECTR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9999  CAMARA RECIBIDA (Slo operativo en determinadas Oficinas principales de capitales de Provincia sin C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aptura de Cheques, Letras y Recibos.  &gt;-----&gt;  Disponible en todos los pue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ierre de Cheques, Letras y Recibos.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istados de Cheques, Letras y Recibos. &lt; ----&gt;  Slo disponible en el Puesto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Estado de Cheques, Letras y Recibos.    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5 CA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81  MODIFICACION DATOS DE TRN: 1380 REENVIO EFECTOS A CARTERA Y 1381 ABONO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ificaciones que perm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Fecha Negoci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 de Rem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 de Ef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bro de Ti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bro de Ga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nulacin de Cuenta de Ga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83  EFECTOS. IMPAGADOS DEVUELTOS A CEDENTES   (Remodel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un mejor control de las Devoluciones a Cedentes, se incluyen los campos: PUESTO y NUM. T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84  ANULACION SIN RASTRO DE LA TRN: 1382 DEVOLUCIONES FUERA DE PLAZO DE EFE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en el da, Efectos Truncados hasta 30 das por su importe Total o Parci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uncados y Truncados Fuera de Plazo (ms de 30 d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80  REENVIO DE REMESAS A CARTERA, SIN ABONO  (Remodel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81  ABONO DE REMESAS DE EFECTOS              (Remodel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reso de nuevo formato para la obtencin de 'Cabeceras de Remesa' para su envo a Cartera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son tratadas por el 'Lector de Imag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campo TIPO DE EFECTO para identificar: Letras, Recibos, Pagars y Certific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81  CONSULTA DE CEDENTES (Remodel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campo TST, con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formacin del Cedente           (Opcin ya exist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formacin de Riesgos Agrupados. (De nueva crea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980  IMPUTACIONES Y DEVOLUCIONES DE EFE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TST '5' ANTICIPAR DEVOLUCION DE EFECTOS, con diferentes Motivos de Devol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7 OPERACIONES CON TARJETAS DE CRE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60  OPERACIONES CON TARJETA DE CREDITO PROPIA (Remodel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modifica su tratamiento en las opcione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ST: 2, 3, 4 y 5. Con lnea, se obtiene NIF y Titularidad de la Cuenta, imprimindose en el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datos y la certificacin de la operacin realizada. (Sin lnea hay que marcarl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aaden en TST= 4 y 5 los campos: SUPERCOMPRA y PLAZO AMORTIZ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65  DEBITO REMESAS DE COMER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el tratamiento de Devoluciones a Comer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66  ABONO REMESAS DE COMER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el tratamiento de los abonos a Comercios por facturillas de venta con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o resultado de la admisin de la TRN se obtiene una Cabecera con un formato e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a ser tratada en Central de Tarjetas por el 'Lector de Imagen'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66  CABECERA DE REMESA/RESUMEN TOTAL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ispone de do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uplicado de Remesas tratadas en el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lacin de todas las Remesas tratadas en la Ofic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66  ANULACION DE REMESAS DE COMER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nulacin sin rastro de Remesas Debitadas/Abonadas en el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98 PLAN DE AHORRO POPULAR (P.A.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MENU.    AL SELECCIONAR EN EL INDICE LA OPCION: 98, PASA AL SIGUIENTE MENU DE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PERTURA/RENOVACION DE DATOS EN LIBRE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btiene los datos de Titularidad y Nombre de Oficina de la Cuenta marcada, para su impres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rtula de la Libr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CTUALIZACION DE LIBR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irve para actualizar en la Libreta, los Movimientos Pend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ACTIVACION DE MOVIMIENTOS PENDIENTES EN LIBR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ermite reactivar Movimientos que ya haban actualizado libr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SULTA DE MOVIMIENTOS ANOTADOS EN LIBR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ermite obtener en DIN-A4 todos los movimientos marcados como anotados en la Libreta a parti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RMA      NORMAS DE OPERATIVAS EN NUEVAS TECNOLOG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ambia el literal del apartado: '30'  a  'Lector de Tal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apartado '31' Dispensador de Efec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02  TRANSFERENCIAS OTROS BAN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contrapartida contable se piden obligatoriamente DOMICILIO y COD. POSTAL del Orden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40/41 COMPRA/VENTA DE BILLETES EN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uando en NO RESIDENTE se pulsa en vaco, en COD.ESTADISTICO se genera cdigo: 410301.(Permite modific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RESIDENTE se valida el NIF, CIF o NUMERO DE TARJETA. Si NO RESIDENTE el NIF se admite en formato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43/44/45 ORDENES DE PAGO Y COMPRA/VENTA DE CHEQUES EN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RESIDENTE se valida el NIF, CIF o NUMERO DE TARJETA. Si NO RESIDENTE el NIF se admite en formato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50/1750 PRODUCTOS EN MORA (Contable e Inform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campo opcional: NUM. MATRIC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. Se elimina el control en marcaje, para TIPO MOVT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01  MOVIMIENTOS PENDIENTES DE CR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 opcin de 'Apertura Automtica', se actualiza la relacin de cuen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cluy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8/065200-2 Partidas Pendientes de Apl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8/228700-2 Efectos a Pa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8/669800-8 Facturas Visa Pendientes de Apl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8/131400 2 Malas Aplicaciones y Reh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8/172000-9 Partidas Pendientes - Provis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8/171500-3 Inter.Of. Lotes Cm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8/052500-1 Cartera - Efectos no Trun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8/052600-4 Efectos Trun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03/2603  SALDO DE CUENTA Y ESTADO EN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 informacin de Apuntes a Otra Cuenta se imprime el Dgito de l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literal de los estados de cuenta es acompaado por el nmero de TST generado o mar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06  CONSULTA POSICION CLIENTES/CABEC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eliminan las opcione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tulares en Sobre/Documento.              Pasa a: &gt;--------&gt;  . TRN= 1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formacin Recibos Domiciliados.          Pasa a: &gt;--------&gt;  . TRN= 1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btencin Cuentas Titulares por D.N.I.     Pasa a: &gt;--------&gt;  . TRN= 1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20  CONSULTA ULTIMOS MOVIMIENTOS DE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TST 3 y 4 las fechas permitidas son entre 30 das y un 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03/2703  CREACION DE INDISPON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onen operativos los T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6 Recibos Domicili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7 Efectos Domicili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12  CREACION DE AUTORIZACIONES DE DESCUBI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TST= 2 y 3 en el campo FECHA DESDE se genera Fecha del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34  ACUSE DE RECIBO/ENTREGA DE REG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actualizan las funcionalidades de la TRN y su descri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35  PETICION DE TALO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la opcin de solicitar talonarios de 'Economas Agraria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01  OBTENCION DIGITO D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campo NUMERO DE EXPEDIENTE DE JUZGADOS en su longitud exa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ambia el literal del campo NUM.TARJETA que pasa a llamarse NUM.TARJETA/IDENTIF.GASOL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10  SOLICITUD LISTADOS PEND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UEVA APLICACION DE CARTERA.- Se actualizan los literales de las opciones de pet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GUIMIENTO DE CUENTAS - SALDOS MOVIDOS.- Se incluyen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: 8; SUBTIPO: 1  DISPOSICIONES SUPERIORES AL 80% DE SALDO ME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   2  DISPOSICIONES OTRAS ENT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   3  IMPORTES TALONES COMPENS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   4  CUENTAS CON SALDO FINAL A C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                  5  VENCIMIENTOS DE IMPOSICION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23  NOTA DE ACOMPAAMIENTO DE DOCU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sa  a permitir las claves de concepto: 68, 69 y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52/2952 ANULACION CONTRASIENTOS 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campo de FECHA DE MOV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ermite sacar de Contrasientos, apuntes de hasta 45 das anteriores, procedentes de apl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izadas. (Los apuntes desviados marcados por TP, slo se permiten en el mismo 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se permite en CTA.DESTINO: 58-171700-9, 58-674900-3, 57-002300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sa a permitir como NUMERO DE PUESTO el '0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311  COMUNICACION DE CIF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se permite marcar Claves de Divisa iguales ni que NO coticen en Div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890/3893/4890  CARGOS Y ABONOS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se permiten las Claves de Concepto: '15', '63' y '81'. &gt;----&gt; Correccin de Fecha Valor por TRN 13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8888  SELECCION GENERAL DE LIS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e las nuevas TRN de CARTERA, se incluyen para impresin otros datos significa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CIAS CORREG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82  CONSULTA DE FECHAS PARA NEGOCIACION DE REMESAS DE CA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alcula correctamente las Fechas de Negociacin y Vencimiento en las festividades Locales y Naci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05/2705  CREACION DE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TST= 10, pasa a exigir la digitacin en FECHA VENC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09  APERTURA/RENOVACION DATOS LIBR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mprime a la altura correcta el dato de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53  ANULACION TRANSFERENCIAS OFICINA T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sa a permitir la Cta. 58-130900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VE CONCEPTO: . Pasan a permitirse las CC: 68 y 79 en Debe/Haber y para Vista, Crdito y Ahorro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N: 3890/4890/3893/1951/2951/1952/29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sa a permitirse la CC: 69 en Debe y para Vista, Crdito y Ahorro en las  1951/2951/1952/29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F1'       AYUDA . Ya no se bloquean los puestos al pulsar la tecla 'F1' en los campos denominados 'T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BLA DE BANCOS  . Se visualiza el nombre completo de todos los Bancos en TP BB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880.  CONFIRMACION DE PRESENCIA DE C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Queda inactiva para las Oficinas sin operaciones de C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NO HAY MAS MODIFICACIONES 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HES A LA VERSION 415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. 1 de fecha 24.08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980 EFECTOS. IMPUTACIONES Y DEVOLU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 marcar TST= 3 Devolver Parcialmente, ya se enva al ordenador central el Importe a Dev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FIN DE PARCHE NUM. 1 DE LA VERSION 415.001 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. 2 de fecha 26.09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40/1341/1343/1344/1345, (Compra/Venta de Billetes/Cheques y Emisin de Ordenes de Pago en Moneda Extranj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Residente: Se incluye la validacin de los CIF que comiencen por 'P', 'Q' o 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01, 1805 y 1806 (Campo Nmero de Propue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alcula correctamente el Dgito del Nmero de Propu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890/3893/4890 Cargos y Abonos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vuelve a permitir la clave de concepto '81' al Debe y al Ha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FIN DE PARCHE NUM. 2 DE LA VERSION 415.001 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