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 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 de la impresora bancaria Olivetti PR50, la aplicacin a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orta la impresora Digital P6372 (TEP) y la Digital P6390 (A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NO HAY MAS MODIFICACIONES 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