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FORMATO DEL FICHERO DE MSN PARA IMPRIMIR AUTOSERVICI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BOS.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 1 -     231193*2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2 -  SORTEO *30 COCHES VOLKSWAGEN-POLO-COU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3 -     ACUMULE OPCIONES PARA LOS SOR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4 -  CADA 10.000 PTS DE COMPRA DAN UN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5 -  SORTEOS EN NOVIEMBRE - DICIEMBRE - 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a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1 -     231193*2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|||____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|------&gt;  Fecha Caducidad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----------&gt;  Separ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&gt;  Fecha de Entrada e V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2 -     SORTEO *30 COCHES VOLKSWAGEN-POLO-COUPE*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3 -        ACUMULE OPCIONES PARA LOS SORTEO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4 -     CADA 10.000 PTS DE COMPRA DAN UNA OPCION        |&gt; Mensaje aju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5 -     SORTEOS EN NOVIEMBRE - DICIEMBRE - ENERO        |  ( 40 caracteres/lin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N -                                       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O.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 1 -  231193*2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2 -     SORTEO *30 COCHES VOLKSWAGEN-POLO-COUPE* ACUMULE OPCIONES PARA LOS SOR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3 -  CADA 10.000 PTS DE COMPRA DAN UNA OPCION SORTEOS EN NOVIEMBRE - DICIEMBRE - 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a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 1 -     231193*2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|||____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|------&gt;  Fecha Caducidad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----------&gt;  Separ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&gt;  Fecha de Entrada e V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 2 -     SORTEO *30 COCHES VOLKSWAGEN-POLO-COUPE* ACUMULE OPCIONES PARA LOS SORTEOS        &lt;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 3 -  CADA 10.000 PTS DE COMPRA DAN UNA OPCION SORTEOS EN NOVIEMBRE - DICIEMBRE - ENERO        |&gt; Mensaje Aju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 N -                                                                                       &lt;---|  ( 80 caracteres/lin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